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ЧИНГИС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spacing w:before="120" w:after="0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30.08.2019 года № 56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>
          <w:sz w:val="28"/>
        </w:rPr>
        <w:t xml:space="preserve">О внесении изменений в сводную бюджетную роспись 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>
          <w:sz w:val="28"/>
        </w:rPr>
        <w:t>бюджета Чингисского  сельсовета Ордынского района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Новосибирской области № 71 от 29.12.2018г  « Об утверждении бюджетной росписи  на 2019 год  и плановый период 2020 и 2021 годов»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 Бюджетного кодекса Российской Федерации и в соответствии с решением Совета депутатов Чингисского сельсовета Ордынского района Новосибирской области «О бюджете Чингисского  сельсовета Ордынского района Новосибирской области на 2019 год и плановый период 2020 и 2021 годов» от 21.12.2018 года №32/1 (с изменениями и дополнениями внесенными решением Совета депутатов Чингисского сельсовета Ордынского района Новосибирской области от 25.03.2019г.№34/1, с изменениями от 21.05.2019г.№36/1, с изменениями от 05.07.2019 №37/1)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уточненную бюджетную роспись по доходам бюджета Чингисского сельсовета Ордынского района Новосибирской области на 2019 год согласно Приложению № 1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Утвердить изменения в сводную бюджетную роспись по расходам бюджета Чингисского сельсовета Ордынского района Новосибирской области на 2019 год согласно приложению № 2 «Изменения в бюджетную роспись по расходам бюджета Чингисского сельсовета Ордынского района Новосибирской области на 2019 год по разделам и подразделам, целевым статьям, видам расходов».  </w:t>
      </w:r>
    </w:p>
    <w:p>
      <w:pPr>
        <w:pStyle w:val="Normal"/>
        <w:spacing w:lineRule="auto" w:line="240"/>
        <w:ind w:firstLine="567"/>
        <w:rPr/>
      </w:pPr>
      <w:r>
        <w:rPr>
          <w:sz w:val="28"/>
          <w:szCs w:val="28"/>
        </w:rPr>
        <w:t xml:space="preserve">3.Утвердить изменения в сводную бюджетную роспись по расходам бюджета Чингисского сельсовета Ордынского района Новосибирской области на 2019 год согласно приложению № 3 «Изменения в бюджетную роспись по расходам бюджета Чингисского сельсовета Ордынского района Новосибирской области на 2019 год по ведомственной структуре расходов в разрезе полной классификации расходов ( код главного распорядителя, код раздела, подраздела, целевой статьи, вида расходов, код классификации операции сектора государственного управления)».  </w:t>
      </w:r>
    </w:p>
    <w:p>
      <w:pPr>
        <w:pStyle w:val="Normal"/>
        <w:spacing w:lineRule="auto" w:line="24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Утвердить изменения в сводную бюджетную роспись по источникам финансирования дефицита бюджета Чингисского сельсовета Ордынского района Новосибирской области на 2019 год согласно приложению № 4 «Изменения в бюджетную роспись по источникам финансирования дефицита по бюджета Чингисского сельсовета Ордынского района Новосибирской области на 2019 год».    </w:t>
      </w:r>
    </w:p>
    <w:p>
      <w:pPr>
        <w:pStyle w:val="Normal"/>
        <w:spacing w:lineRule="auto" w:line="24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Н</w:t>
      </w:r>
      <w:r>
        <w:rPr>
          <w:sz w:val="28"/>
          <w:szCs w:val="28"/>
        </w:rPr>
        <w:t>аправить изменения в сводную бюджетную роспись по расходам бюджета Чингисского сельсовета Ордынского района Новосибирской области на 2019 год в Совет депутатов Чингисского сельсовета Ордынского района Новосибирской области для сведения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лава Чингисского сельсовета 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рдынского района Новосибирской области                                  Н.А.Игош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720"/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240"/>
      <w:ind w:hanging="0"/>
      <w:jc w:val="left"/>
    </w:pPr>
    <w:rPr>
      <w:sz w:val="28"/>
      <w:szCs w:val="20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  <w:jc w:val="left"/>
    </w:pPr>
    <w:rPr>
      <w:b/>
      <w:i/>
      <w:sz w:val="28"/>
      <w:szCs w:val="20"/>
      <w:lang w:val="en-US" w:eastAsia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/>
      <w:spacing w:lineRule="auto" w:line="240"/>
      <w:ind w:hanging="0"/>
      <w:jc w:val="center"/>
      <w:outlineLvl w:val="2"/>
    </w:pPr>
    <w:rPr>
      <w:sz w:val="28"/>
      <w:szCs w:val="28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3">
    <w:name w:val="xl23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280" w:after="280"/>
      <w:ind w:hanging="0"/>
      <w:jc w:val="right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widowControl/>
      <w:pBdr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8" w:space="0" w:color="000000"/>
        <w:lef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widowControl/>
      <w:pBdr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8" w:space="0" w:color="000000"/>
      </w:pBdr>
      <w:autoSpaceDE w:val="true"/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widowControl/>
      <w:pBdr>
        <w:right w:val="single" w:sz="8" w:space="0" w:color="000000"/>
      </w:pBdr>
      <w:autoSpaceDE w:val="true"/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widowControl/>
      <w:pBdr>
        <w:left w:val="single" w:sz="8" w:space="0" w:color="000000"/>
      </w:pBdr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widowControl/>
      <w:pBdr>
        <w:right w:val="single" w:sz="8" w:space="0" w:color="000000"/>
      </w:pBdr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widowControl/>
      <w:pBdr>
        <w:left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widowControl/>
      <w:pBdr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widowControl/>
      <w:pBdr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0">
    <w:name w:val="xl140"/>
    <w:basedOn w:val="Normal"/>
    <w:qFormat/>
    <w:pPr>
      <w:widowControl/>
      <w:autoSpaceDE w:val="true"/>
      <w:spacing w:lineRule="auto" w:line="240" w:before="280" w:after="280"/>
      <w:ind w:hanging="0"/>
      <w:jc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CC99" w:val="clear"/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center"/>
    </w:pPr>
    <w:rPr>
      <w:rFonts w:ascii="Arial" w:hAnsi="Arial" w:cs="Arial"/>
      <w:b/>
      <w:bCs/>
      <w:sz w:val="16"/>
      <w:szCs w:val="16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280" w:after="28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280" w:after="28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280" w:after="280"/>
      <w:ind w:hanging="0"/>
      <w:jc w:val="left"/>
    </w:pPr>
    <w:rPr>
      <w:rFonts w:ascii="Arial" w:hAnsi="Arial" w:cs="Arial"/>
      <w:b/>
      <w:bCs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10:00Z</dcterms:created>
  <dc:creator> </dc:creator>
  <dc:description/>
  <cp:keywords/>
  <dc:language>en-US</dc:language>
  <cp:lastModifiedBy>RePack by Diakov</cp:lastModifiedBy>
  <cp:lastPrinted>2019-08-15T10:09:00Z</cp:lastPrinted>
  <dcterms:modified xsi:type="dcterms:W3CDTF">2019-10-01T03:14:00Z</dcterms:modified>
  <cp:revision>24</cp:revision>
  <dc:subject/>
  <dc:title> </dc:title>
</cp:coreProperties>
</file>