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  <w:r>
        <w:rPr>
          <w:sz w:val="18"/>
          <w:szCs w:val="18"/>
        </w:rPr>
        <w:t xml:space="preserve">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постановлению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Чингисского сельсовета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Чингисского сельсовета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за 1 полугодие 2022 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08.08. 2022г. № 50    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ab/>
        <w:tab/>
        <w:t xml:space="preserve">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Чингисского сельсовета</w:t>
      </w:r>
      <w:r>
        <w:rPr>
          <w:sz w:val="27"/>
          <w:szCs w:val="27"/>
        </w:rPr>
        <w:t xml:space="preserve"> Ордынского района Новосибирской области за 1 полугодие 2022 года по кодам классификации доходов    бюджетов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</w:p>
    <w:tbl>
      <w:tblPr>
        <w:tblW w:w="103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720"/>
        <w:gridCol w:w="4215"/>
        <w:gridCol w:w="285"/>
        <w:gridCol w:w="955"/>
        <w:gridCol w:w="408"/>
        <w:gridCol w:w="832"/>
      </w:tblGrid>
      <w:tr>
        <w:trPr>
          <w:trHeight w:val="110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0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03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03 0223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  1 03 0224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03 0225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03 0226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1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1030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06 06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603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603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604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06 0604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08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08 0400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08 04020 01 0000 11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1 1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1 11 05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1 11 05035 10 0000 12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3 02000 00 0000 13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3 02060 00 0000 13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3 02065 10 0000 13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7 15000 0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1 17 15030 10 0000 15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01000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01001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01001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03000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30024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30024 1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35118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 2 02 35118 1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2 02 40000 0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2 02 49999 00 0000 15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2 02 49999 10 0000 150</w:t>
            </w:r>
          </w:p>
        </w:tc>
        <w:tc>
          <w:tcPr>
            <w:tcW w:w="52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9:00Z</dcterms:created>
  <dc:creator>Forest</dc:creator>
  <dc:description/>
  <cp:keywords/>
  <dc:language>en-US</dc:language>
  <cp:lastModifiedBy>user</cp:lastModifiedBy>
  <cp:lastPrinted>2019-05-14T11:48:00Z</cp:lastPrinted>
  <dcterms:modified xsi:type="dcterms:W3CDTF">2022-09-09T07:38:00Z</dcterms:modified>
  <cp:revision>10</cp:revision>
  <dc:subject/>
  <dc:title>Проект</dc:title>
</cp:coreProperties>
</file>