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6"/>
        <w:gridCol w:w="261"/>
        <w:gridCol w:w="261"/>
        <w:gridCol w:w="216"/>
        <w:gridCol w:w="216"/>
        <w:gridCol w:w="216"/>
        <w:gridCol w:w="313"/>
        <w:gridCol w:w="216"/>
        <w:gridCol w:w="784"/>
        <w:gridCol w:w="802"/>
        <w:gridCol w:w="230"/>
        <w:gridCol w:w="632"/>
        <w:gridCol w:w="399"/>
        <w:gridCol w:w="775"/>
        <w:gridCol w:w="1071"/>
        <w:gridCol w:w="1252"/>
        <w:gridCol w:w="869"/>
        <w:gridCol w:w="1183"/>
        <w:gridCol w:w="72"/>
      </w:tblGrid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21 сентября 2016г № 10/1                   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едомственная и функциональная структура расходов бюджета Чингисского сельсовета Ордынского района Новосибирской области на 2016 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1" w:type="dxa"/>
            <w:gridSpan w:val="6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1,9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5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260,5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тий государственной программы «Культура Новосибирской области на 2015-2020 годы»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. Работ, услуг в целях капитального ремонта государственного (муниципального) имущества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517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закупки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09-27T04:18:00Z</dcterms:modified>
  <cp:revision>79</cp:revision>
  <dc:subject/>
  <dc:title>Проект</dc:title>
</cp:coreProperties>
</file>