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19"/>
          <w:szCs w:val="19"/>
        </w:rPr>
        <w:t xml:space="preserve">Поступление  доходов в бюджет Чингисского сельсовета в 2016 году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К решению  Совета Депутатов  Чингисского сель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рды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«Об изменениях в бюджет Чингисского сельсовета Ордын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Новосибирской области на 2016 год и плановый период 2017 и 2018 годы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от 18 октября  2016г №11   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78"/>
        <w:gridCol w:w="1980"/>
      </w:tblGrid>
      <w:tr>
        <w:trPr>
          <w:trHeight w:val="21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6г..</w:t>
            </w:r>
          </w:p>
        </w:tc>
      </w:tr>
      <w:tr>
        <w:trPr>
          <w:trHeight w:val="50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 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52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1 03 00000 00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29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4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1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71,7</w:t>
            </w:r>
          </w:p>
        </w:tc>
      </w:tr>
      <w:tr>
        <w:trPr>
          <w:trHeight w:val="3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 02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1,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6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1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1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6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1 05 03000 01 0000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иный сель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000 1 08 0400000 0000 110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Государственная пошлина за совершение нотариальн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09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Задолженность по отмененным налогам,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1 05000 00 0000 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ХОДЫ  от сдачи в аренду имущества,находящегося в оперативном управлении органов управления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47,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3 00000 00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рочие доходы от компенсации затрат 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3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6 90000 00 0000 1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Штрафы,санкции,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,8</w:t>
            </w:r>
          </w:p>
        </w:tc>
      </w:tr>
      <w:tr>
        <w:trPr>
          <w:trHeight w:val="4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41,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75,4</w:t>
            </w:r>
          </w:p>
        </w:tc>
      </w:tr>
      <w:tr>
        <w:trPr>
          <w:trHeight w:val="5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1001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тации бюджетам поселений на выравнивание бюджетной обеспеченности  в расчете на 1-го ж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7,2</w:t>
            </w:r>
          </w:p>
        </w:tc>
      </w:tr>
      <w:tr>
        <w:trPr>
          <w:trHeight w:val="3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 0100110 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Дотация бюджетам поселений на сбалансированность бюджетов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75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3015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,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03015 10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убвенции бюджетам поселений  на осуществление отдельных гос.полномочий НСО по решению вопросов в сфере административных право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04999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0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 02999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4294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лава администрации                                                                                                                                              Н.А.Игошина</w: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 </dc:creator>
  <dc:description/>
  <cp:keywords/>
  <dc:language>en-US</dc:language>
  <cp:lastModifiedBy>XP GAME 2009</cp:lastModifiedBy>
  <cp:lastPrinted>2015-12-24T16:14:00Z</cp:lastPrinted>
  <dcterms:modified xsi:type="dcterms:W3CDTF">2016-10-24T05:10:00Z</dcterms:modified>
  <cp:revision>157</cp:revision>
  <dc:subject/>
  <dc:title/>
</cp:coreProperties>
</file>