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216"/>
        <w:gridCol w:w="261"/>
        <w:gridCol w:w="261"/>
        <w:gridCol w:w="216"/>
        <w:gridCol w:w="216"/>
        <w:gridCol w:w="216"/>
        <w:gridCol w:w="313"/>
        <w:gridCol w:w="216"/>
        <w:gridCol w:w="784"/>
        <w:gridCol w:w="802"/>
        <w:gridCol w:w="230"/>
        <w:gridCol w:w="632"/>
        <w:gridCol w:w="399"/>
        <w:gridCol w:w="775"/>
        <w:gridCol w:w="1071"/>
        <w:gridCol w:w="1252"/>
        <w:gridCol w:w="869"/>
        <w:gridCol w:w="1183"/>
        <w:gridCol w:w="72"/>
      </w:tblGrid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№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Чингисского сельсовет Ордынского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Новосибирской области «Об изменениях в  бюджет Чингисского сельсовета Ордынского района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8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ой области на 2016год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 плановый период 2017 и 2018годов»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от  18 октября 2016г № 11/1                    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3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едомственная и функциональная структура расходов бюджета Чингисского сельсовета Ордынского района Новосибирской области на 2016 год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2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1" w:type="dxa"/>
            <w:gridSpan w:val="6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1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ктура рас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5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15" w:type="dxa"/>
            <w:gridSpan w:val="10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 Ордынского  район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5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96,2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6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5,7</w:t>
            </w:r>
          </w:p>
        </w:tc>
      </w:tr>
      <w:tr>
        <w:trPr>
          <w:trHeight w:val="8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19,6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5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8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9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6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 платежей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иных  платежей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700019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деятельности  финансовых, налоговых и таможенных органов и органов финансового контроля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332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2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2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 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8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,0 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4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,7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нженерных сооружений на них в границах поселений за счет средств дорожного фонд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,7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,7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9,4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,4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286,2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9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7,4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,4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тий государственной программы «Культура Новосибирской области на 2015-2020 годы»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706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купка товаров. Работ, услуг в целях капитального ремонта государственного (муниципального) имущества 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706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3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1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1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в рамках госпрограммы Новосибирской области «Развитие института региональной политики  Новосибирской области  на 2016-2021гг»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 ,работ и  услуг  для государственных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517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 закупки товаров ,работ и  услуг  для обеспечения государственных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 ,работ и  услуг  для обеспечения государственных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85"/>
        <w:gridCol w:w="980"/>
        <w:gridCol w:w="980"/>
        <w:gridCol w:w="980"/>
        <w:gridCol w:w="152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администрации Чингисского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льсовета Ордынского района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Иго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1:00Z</dcterms:created>
  <dc:creator>Журавлёва Наталья Владимировна</dc:creator>
  <dc:description/>
  <cp:keywords/>
  <dc:language>en-US</dc:language>
  <cp:lastModifiedBy>XP GAME 2009</cp:lastModifiedBy>
  <cp:lastPrinted>2015-04-13T16:30:00Z</cp:lastPrinted>
  <dcterms:modified xsi:type="dcterms:W3CDTF">2016-10-24T08:17:00Z</dcterms:modified>
  <cp:revision>81</cp:revision>
  <dc:subject/>
  <dc:title>Проект</dc:title>
</cp:coreProperties>
</file>