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е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с.Чингис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8» октября 2016 г.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 12/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Совета депутатов Чингис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Устав Чингисского 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,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от 20.10. 2005 года № 7/1 «О Положении о публичных слушаниях в Чингисском сельсовете Ордынского района Новосибирской области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на 15.11.2016 года публичные слушания по обсуждению проекта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1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есто проведения публичных слушаний - в здании Чингисского СДК Ордынского района Новосибирской области ул.Школьная, 23 в 15.00 час. </w:t>
      </w:r>
    </w:p>
    <w:p>
      <w:pPr>
        <w:pStyle w:val="Normal"/>
        <w:spacing w:before="0" w:after="0"/>
        <w:ind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здать рабочую группу по организации и проведению публичных слушаний по проекту решения 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 2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ингисского  сельсовета</w:t>
        <w:tab/>
        <w:t xml:space="preserve">    Н.А.Игош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ПИР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  с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0.00.2016 г                                                                                              №  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Чингис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14.10.2014 № 307-ФЗ и учитывая рекомендации публичных слушаний, состоявшихся 14 октября 2016 года, Совет депутатов Чингис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нять муниципальный правовой акт о внесении изменении в Устав Чингис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sz w:val="28"/>
          <w:szCs w:val="28"/>
        </w:rPr>
        <w:t>Чингис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нгис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муниципальный правовой акт Чингисского сельсовета Ордынского района Новосибир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rFonts w:cs="Times New Roman" w:ascii="Times New Roman" w:hAnsi="Times New Roman"/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Чингис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я в газете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Чингис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А.Игоши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пя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 Чингис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_________ 2016 года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В УСТАВ ЧИНГИССКОГО СЕЛЬСОВЕТА ОРДЫНСКОГО РАЙОНА НОВОСИБИРСКОЙ ОБЛАСТ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Статья 6. Права органов местного самоуправления поселения на решение вопросов, не отнесенных к вопросам местного значения посел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. добавить пункт 14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атья 21 Депутат Совета депутатов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пункте 6 слова: «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сключит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тья 32 Полномочия администраци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бавить пункт 18.1 следующего содержания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ункт 20 «20)разработка и осуществление мер по реализации государственной политики в сфере трудовых отношений и иных непосредственно с ними связанных отношений, в том числе, оплаты труда, развития социального партнерства и коллективно-договорного регулирования трудовых отношений, урегулирования трудовых споров, улучшения условий и охраны труда работников;» исключить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ункт 21 «21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ункт 48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8) разработка административных регламентов проведения проверок при осуществлении муниципального контроля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добавить пункт 53.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3.1) участие в осуществлении деятельности по опеке и попечительству;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blue"/>
        </w:rPr>
      </w:pPr>
      <w:r>
        <w:rPr>
          <w:rFonts w:cs="Times New Roman" w:ascii="Times New Roman" w:hAnsi="Times New Roman"/>
          <w:sz w:val="28"/>
          <w:szCs w:val="28"/>
        </w:rPr>
        <w:t>3.6. добавить пункт 53.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3.2) совершение нотариальных действий, предусмотренных законодательством, в случае отсутствия в поселении нотариуса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ункт 57 «57) разработка и утверждение схемы размещения нестационарных торговых объектов в порядке, установленном Правительством Новосибирской области;» исключить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бавить пункт 59.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1) создание условий для осуществления деятельности, связанной с реализацией прав местных национально-культурных автономий на территории поселения;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добавить пункт 58.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9.2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обавить пункт 58.3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9.3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ункт 60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0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татья 33.Избирательная комиссия Чингисского сельсовета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ункт е части 6 изложить в следующей редакции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бавить пункт е.1 части 6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.1) выдает открепительные удостоверения в случаях, предусмотренных законом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ункт ж части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Чингис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                              Н.А.Игошина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4:00Z</dcterms:created>
  <dc:creator>Шпаков Л.С.</dc:creator>
  <dc:description/>
  <cp:keywords/>
  <dc:language>en-US</dc:language>
  <cp:lastModifiedBy>SamLab.ws</cp:lastModifiedBy>
  <cp:lastPrinted>2016-10-28T14:37:00Z</cp:lastPrinted>
  <dcterms:modified xsi:type="dcterms:W3CDTF">2016-12-08T02:34:00Z</dcterms:modified>
  <cp:revision>30</cp:revision>
  <dc:subject/>
  <dc:title/>
</cp:coreProperties>
</file>