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ЧИНГИССКОГО СЕЛЬСОВЕТА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инг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10.2016                                                                                       № 12/5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, порядка и ср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латы земельного н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ых законов от 24.07.2007 № 216-ФЗ «О внесении изменений в часть вторую Налогового кодекса Российской Федерации и некоторые другие законодательные акты Российской Федерации» и от 27.07.2010 года №229-ФЗ «О внесении изменений в часть первую и часть вторую Налогового кодекса Российской Федерации,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руководствуясь Уставом Чингисского сельсовета, Совет депутатов Чингисского сельсовет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Установить с 01.01.2017 года на территории Чингисского сельсовета ставки земельного налога в соответствии с приложением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Установить с 01.01.2017 года следующие сроки и порядок уплаты земельного налога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1. В течение налогового периода налогоплательщики - организации уплачивают авансовые платежи по налогу - ежеквартально, равными долями, в следующие срок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первый квартал - 30 апре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второй квартал - 31 ию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третий квартал - 31 октября налогового пери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земельного налога, подлежащая уплате по истечении налогового периода, уплачивается - 10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меньшить налоговую базу на не облагаемую налогом сумму в размере 10000 рублей на одного налогоплательщика в отношении земельного участка, находящегося в собственности, постоянном (бессрочном) пользовании  или пожизненном наследуемом владении следующих категорий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, на которых законодательством распространены социальные гарантии и льготы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Уменьшение налоговой базы на не облагаемую налогом сумму, установленную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391 НК РФ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</w:p>
    <w:p>
      <w:pPr>
        <w:pStyle w:val="NoSpacing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Освободить от уплаты земельного налога в размере 100%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и и учреждения, осуществляющие свою деятельность в сфере образова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и и учреждения, осуществляющие свою деятельность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и и учреждения, осуществляющие свою деятельность в сфере  здравоохран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и и учреждения, осуществляющие свою деятельность в сфере социальной защиты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6. Решение опубликовать  в периодическом печатном издании  Чингисского сельсовета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по истечению 1 месяца после его официального опубликования, но не ранее 1 янва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Со дня  вступления в силу настоящего решения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 пятой  сессии Совета депутатов Чингисского сельсовета Ордынского района Новосибирской области от 27.10.2010 года №5/1 «Об определении  налоговых ставок, порядка и сроков уплаты земельного налога», с изменениями:  решение 15 сессии Совета депутатов Чингисского сельсовета от 30.03.2012 г. №15/2,  решение 19 сессии  Совета депутатов Чингисского сельсовета от 14.11.2012 г. №19/1, решение 26 сессии Совета депутатов Чингисского сельсовета от 22.11.2013 г. №26/6,  решение 28 сессии Совета депутатов Чингисского сельсовета от 14.02.2014 г. №28/3, решение 38 сессии Совета депутатов Чингисского сельсовета от 19.06.2015 г. №38/4,   решение 6 сессии Совета депутатов Чингисского сельсовета от 03.03.2016 г. №6/3, решение 7 сессии Совета депутатов Чингисского сельсовета от 08.04.2016 г. №7/2, решение 8 сессии Совета депутатов Чингисского сельсовета от 08.06.2016 г. №8/2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председателя Совета депутатов Чингисского сельсовета Ордын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ингисского сельсовета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Н.А.Иго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№ 12/5 от 28.10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участ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 (в 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ё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, для земель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или предоставленных для жилищного строитель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ные для ведения личного подсобного хозяйства, садоводства, огородничества или животноводства, а также для дачного хозяй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8CCBE17B841ED42260594B6913AC078EE751A90E8CD4096D0EF7F7D17F0E0E5C2836D5D2CB2V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06:00Z</dcterms:created>
  <dc:creator>Пользователь</dc:creator>
  <dc:description/>
  <cp:keywords/>
  <dc:language>en-US</dc:language>
  <cp:lastModifiedBy>Пользователь</cp:lastModifiedBy>
  <cp:lastPrinted>2016-12-02T08:40:00Z</cp:lastPrinted>
  <dcterms:modified xsi:type="dcterms:W3CDTF">2016-12-02T03:13:00Z</dcterms:modified>
  <cp:revision>25</cp:revision>
  <dc:subject/>
  <dc:title/>
</cp:coreProperties>
</file>