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-2"/>
        </w:rPr>
        <w:t>Приложение №1 к решению сессии Совета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Чингисского сельсовета 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«Об исполнении бюджета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рдынского района Новосибирской области за 2016 год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от 16 июня 2017г № 19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ссовое   исполнение   бюджета  Чингисского сельсовета  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16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Тыс.руб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6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86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8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00  1 0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0 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и на товары(работы и услуги),реализуемые на территории Росс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05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 1 03 0223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уплаты акцизов на дизельное  топливо,подлежащие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2.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 1 03 0224 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уплаты акцизов на моторные масла для дизельных и карбюраторных(инжекторных) двигателей,пожлежащие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 1 03 0225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уплаты акцизов на автомобльный бензин,подлежаще  распределению между бюджетами субъектов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7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 1 03 0226001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подлежащие распределениюмежду бюджетами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6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3</w:t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3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1 13 00000 00 0000 00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ходы от оказания платных услуг и компенасации затрат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</w:t>
            </w:r>
          </w:p>
        </w:tc>
      </w:tr>
      <w:tr>
        <w:trPr>
          <w:trHeight w:val="3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 2 00 00000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39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39,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 2 02 01000 0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2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 2 02 02999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6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,9</w:t>
            </w:r>
          </w:p>
        </w:tc>
      </w:tr>
      <w:tr>
        <w:trPr>
          <w:trHeight w:val="6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5 2 02 04014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жбюджетные транферты,передаваемые бюджетам для компенсации дополнительных расходов,возникших в результате решений,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8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3024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бюджетам поселений на выполнение передаваемых  полномочий субъектов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49990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3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26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 </dc:creator>
  <dc:description/>
  <cp:keywords/>
  <dc:language>en-US</dc:language>
  <cp:lastModifiedBy>SamLab.ws</cp:lastModifiedBy>
  <cp:lastPrinted>2010-09-28T14:16:00Z</cp:lastPrinted>
  <dcterms:modified xsi:type="dcterms:W3CDTF">2017-06-22T07:47:00Z</dcterms:modified>
  <cp:revision>105</cp:revision>
  <dc:subject/>
  <dc:title/>
</cp:coreProperties>
</file>