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right="43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43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вет депутатов </w:t>
      </w:r>
    </w:p>
    <w:p>
      <w:pPr>
        <w:pStyle w:val="Normal"/>
        <w:shd w:fill="FFFFFF" w:val="clear"/>
        <w:spacing w:lineRule="exact" w:line="310"/>
        <w:ind w:right="43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 сельсовета Ордынского района</w:t>
      </w:r>
    </w:p>
    <w:p>
      <w:pPr>
        <w:pStyle w:val="Normal"/>
        <w:shd w:fill="FFFFFF" w:val="clear"/>
        <w:spacing w:lineRule="exact" w:line="310"/>
        <w:ind w:right="43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0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  Девянадцатая             сессия)</w:t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     16 июня 2017 года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№19/1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дынского района  Новосибирской области за 2016 год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мотрев отчет администр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ельсовета Ордынского района Новосибирской области об исполн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юджета Нижнекаменского сельсовета Орды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за 2016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Чингисского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д, руководствуясь Устав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дынского райо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 статьей 96 Положения «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ном процессе в Чингисского сельсовете» утвержденным решением 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ельсовета Ордынского района от 30.03.2012 года № 15/4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принятыми решением Совета депута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рдынского района от 26 декабря 2013 года № 27/3, от 20 октября 2015 года № 2/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), Совет депута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ельсовета Ордынского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отчет   об   исполнении  бюджета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ельсовета Ордынского  райо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восибирской области за 2016 год по расходам в сумме 4681,1тыс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блей по доходам в сумме 4626,6 тыс. рублей, с превышением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доходами (дефицит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Ордынского   района  Новосибирс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ласти) в сумме 54,5 тыс. рублей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доходам за 2016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кодам классификации доходов бюджетов согласно приложе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№ 1 «</w:t>
      </w:r>
      <w:r>
        <w:rPr>
          <w:rFonts w:cs="Times New Roman" w:ascii="Times New Roman" w:hAnsi="Times New Roman"/>
          <w:sz w:val="28"/>
          <w:szCs w:val="28"/>
        </w:rPr>
        <w:t xml:space="preserve">Кассовое исполнение доходов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рдынского района Новосибирской области за 2016 год по кодам классификации доходов бюджетов (по главным администраторам доходов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)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2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 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осибирской области по расходам бюджета за 2016 год: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расходам по разделам, подразделам, целевым статьям и вида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ходов бюджета согласно приложению № </w:t>
      </w:r>
      <w:r>
        <w:rPr>
          <w:rFonts w:cs="Times New Roman" w:ascii="Times New Roman" w:hAnsi="Times New Roman"/>
          <w:spacing w:val="-3"/>
          <w:sz w:val="28"/>
          <w:szCs w:val="28"/>
        </w:rPr>
        <w:t>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бюджетных ассигнований по разделам, подразделам, целевым статьям и видам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каменского сельсов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Новосибирской области за 2016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  кассовое   исполнение   бюджета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дынского   района Новосибирской    области за 2016 год по   источникам   финансирования    дефицит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по источникам финансирования дефицита бюджета по кодам классификации источников финансирования дефицитов бюджетов согласно приложению №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ссовое исполнение источников финансирования дефицита  бюдже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дынского района за 2016 год по кодам классификации источников финансирования дефицитов бюджетов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настоящему решению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авить   настоящее   решение   Главе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дынского   района Новосибирской области  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писания и опубликования (обнародования)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стоящее решение вступает в силу со дня его опубликовани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иодическом печатном издании органов местного самоуправл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нгис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дынского района Новосибирской области «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а Чингисского сельсовет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овосиби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_ Н.А.Игоши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Совета депутатов Чингисского сельсовета Ордынского района Новосибирской области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___ Н.А.Игош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1:00Z</dcterms:created>
  <dc:creator>Наталья</dc:creator>
  <dc:description/>
  <cp:keywords/>
  <dc:language>en-US</dc:language>
  <cp:lastModifiedBy>SamLab.ws</cp:lastModifiedBy>
  <cp:lastPrinted>2016-03-26T17:35:00Z</cp:lastPrinted>
  <dcterms:modified xsi:type="dcterms:W3CDTF">2017-06-22T07:50:00Z</dcterms:modified>
  <cp:revision>31</cp:revision>
  <dc:subject/>
  <dc:title>Совет депутатов Ордынского района</dc:title>
</cp:coreProperties>
</file>