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  1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гисского сельсовет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дынского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области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От 25 октября 2017г № 20/1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домственная структура расходов бюджета Чингисского сельсовета Ордынского района Новосибирской области по главным распорядителям бюджетных средств, разделам,подразделам,целевым статьям, группам и подгруппам видов расходов бюджета на 2017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34"/>
        <w:gridCol w:w="247"/>
        <w:gridCol w:w="234"/>
        <w:gridCol w:w="3164"/>
        <w:gridCol w:w="527"/>
        <w:gridCol w:w="527"/>
        <w:gridCol w:w="708"/>
        <w:gridCol w:w="1228"/>
        <w:gridCol w:w="883"/>
        <w:gridCol w:w="1333"/>
      </w:tblGrid>
      <w:tr>
        <w:trPr>
          <w:trHeight w:val="609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ы ведомственной  классификации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41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6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77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8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6,5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,4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8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4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 по обеспечению  сбалансированности местных бюджетов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705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705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и товаров,работ и услуг дл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43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3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3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гие общегосударственные расходы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Ф и мировых соглашений  по возмещению причиненного вред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.58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8</w:t>
            </w:r>
          </w:p>
        </w:tc>
      </w:tr>
      <w:tr>
        <w:trPr>
          <w:trHeight w:val="8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8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,2</w:t>
            </w:r>
          </w:p>
        </w:tc>
      </w:tr>
      <w:tr>
        <w:trPr>
          <w:trHeight w:val="5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2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 по обеспечению пожарной безопасности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  на имущество организаций и земельного налог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92,9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2,9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3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3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з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за счет средств местного бюджета»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5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5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з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» в 2015-2022 гг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,1</w:t>
            </w:r>
          </w:p>
        </w:tc>
      </w:tr>
      <w:tr>
        <w:trPr>
          <w:trHeight w:val="64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,1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9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100605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2,9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на благоустройство территорий кладбищ по Новосибирской области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благоутройство территорий кладбищ по Новосибирской области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95,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</w:tc>
      </w:tr>
      <w:tr>
        <w:trPr>
          <w:trHeight w:val="406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 по обеспечению  сбалансированности местных бюджетов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705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406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705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406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,0</w:t>
            </w:r>
          </w:p>
        </w:tc>
      </w:tr>
      <w:tr>
        <w:trPr>
          <w:trHeight w:val="406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406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406" w:hRule="atLeast"/>
        </w:trPr>
        <w:tc>
          <w:tcPr>
            <w:tcW w:w="41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Пользователь</cp:lastModifiedBy>
  <cp:lastPrinted>2013-11-11T15:01:00Z</cp:lastPrinted>
  <dcterms:modified xsi:type="dcterms:W3CDTF">2017-12-11T03:32:00Z</dcterms:modified>
  <cp:revision>98</cp:revision>
  <dc:subject/>
  <dc:title>Проект</dc:title>
</cp:coreProperties>
</file>