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19"/>
          <w:szCs w:val="19"/>
        </w:rPr>
        <w:t xml:space="preserve">Поступление  доходов в бюджет Чингисского сельсовета в 2015 году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К решению  Совета Депутатов  Чингис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«Об изменениях в бюджет Чингисского сельсовета Ордынск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Новосибирской области на 2015 год и плановый период 2016 и 2017 годы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т 20 октября 2015г № 2/2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78"/>
        <w:gridCol w:w="1980"/>
      </w:tblGrid>
      <w:tr>
        <w:trPr>
          <w:trHeight w:val="21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5г..</w:t>
            </w:r>
          </w:p>
        </w:tc>
      </w:tr>
      <w:tr>
        <w:trPr>
          <w:trHeight w:val="50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 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92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1 03 00000 00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0,7</w:t>
            </w:r>
          </w:p>
        </w:tc>
      </w:tr>
      <w:tr>
        <w:trPr>
          <w:trHeight w:val="3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ab/>
              <w:tab/>
              <w:t>111,2</w:t>
            </w:r>
          </w:p>
        </w:tc>
      </w:tr>
      <w:tr>
        <w:trPr>
          <w:trHeight w:val="3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 02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1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НАЛОГИ 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70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1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6 06000 01 0000 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5 03000 01 00001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иный сель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1 09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долженность по отмененным налогам,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1 05000 0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ХОДЫ  от сдачи в аренду имущества,находящегося в оперативном управлении органов управления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1,0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000 1 16 90000 00 0000 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Штрафы,санкции,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,8</w:t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05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05,5</w:t>
            </w:r>
          </w:p>
        </w:tc>
      </w:tr>
      <w:tr>
        <w:trPr>
          <w:trHeight w:val="56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1001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тации бюджетам поселений на выравнивание бюджетной обеспеченности  в расчете на 1-го ж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7,8</w:t>
            </w:r>
          </w:p>
        </w:tc>
      </w:tr>
      <w:tr>
        <w:trPr>
          <w:trHeight w:val="3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100110 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отация бюджетам поселений на сбалансированность бюджетов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6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000 2 02  0221610  0000 151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сидии бюджетам поселений  на осуществление 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21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 0299910 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 2 02 03015 10 0000 15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,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0 202 0301510 0000 1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убвенции бюджетам поселений  на осуществление отдельных гос.полномочий НСО по решению вопросов в сфере административных право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498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лава администрации                                                                                                                                              Н.А.Игошина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 </dc:creator>
  <dc:description/>
  <cp:keywords/>
  <dc:language>en-US</dc:language>
  <cp:lastModifiedBy>XP GAME 2009</cp:lastModifiedBy>
  <cp:lastPrinted>2015-06-22T09:52:00Z</cp:lastPrinted>
  <dcterms:modified xsi:type="dcterms:W3CDTF">2016-03-30T09:29:00Z</dcterms:modified>
  <cp:revision>134</cp:revision>
  <dc:subject/>
  <dc:title/>
</cp:coreProperties>
</file>