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№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Чингисского сельсовет Ордынского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айона Новосибирской области «Об изменениях в  бюджет Чингисского сельсовета Ордынского района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овосибирской области на 2015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плановый период 2016 и 2017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0. 2015г №2/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 и видам расходов бюджета Чингисского сельсовета Ордынского района Новосибирской области на 2015</w:t>
      </w:r>
      <w:r>
        <w:rPr/>
        <w:t xml:space="preserve"> год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5"/>
        <w:gridCol w:w="3383"/>
        <w:gridCol w:w="757"/>
        <w:gridCol w:w="1047"/>
        <w:gridCol w:w="855"/>
        <w:gridCol w:w="907"/>
        <w:gridCol w:w="1386"/>
      </w:tblGrid>
      <w:tr>
        <w:trPr>
          <w:trHeight w:val="360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5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Чингисского сельсовета  Ордынского  рай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8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35,8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0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</w:t>
            </w:r>
          </w:p>
        </w:tc>
      </w:tr>
      <w:tr>
        <w:trPr>
          <w:trHeight w:val="8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3,5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,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,5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сборов и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070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70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деятельности  финансовых, налоговых и таможенных органов и органов финансового контрол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20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4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и товаров,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,6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осуществление расходов по первичному воинскому учету на территориях,где отсутствуют военные комиссариаты  в рамках непрограммных расходов федеральных органов исполнительной власти за счет средств федерального бюджета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</w:tr>
      <w:tr>
        <w:trPr>
          <w:trHeight w:val="8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11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,0 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18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5,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,3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нженерных сооружений на них в границах поселений за счет средств дорожного фонд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7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7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,6</w:t>
            </w:r>
          </w:p>
        </w:tc>
      </w:tr>
      <w:tr>
        <w:trPr>
          <w:trHeight w:val="64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,6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4,5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,5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нрных сооружений на них в границах поселений в рамках благоустройств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8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5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7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налога  на имущество  организаций и земельного налог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9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 иных  платежей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4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,меры социальной поддержки по публичным  нормативным обязательствам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0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406" w:hRule="atLeast"/>
        </w:trPr>
        <w:tc>
          <w:tcPr>
            <w:tcW w:w="44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купка товаров,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85"/>
        <w:gridCol w:w="980"/>
        <w:gridCol w:w="980"/>
        <w:gridCol w:w="980"/>
        <w:gridCol w:w="152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а администрации Чингисского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Ордынского района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ой област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Иго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XP GAME 2009</cp:lastModifiedBy>
  <cp:lastPrinted>2015-04-13T16:30:00Z</cp:lastPrinted>
  <dcterms:modified xsi:type="dcterms:W3CDTF">2016-02-01T04:16:00Z</dcterms:modified>
  <cp:revision>75</cp:revision>
  <dc:subject/>
  <dc:title>Проект</dc:title>
</cp:coreProperties>
</file>