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 №1 к решению сессии Совета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нгисского сельсовета 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 внесении изменений в решение 26 с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22.12.2017 г. № 26/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 О бюджете Чингисского сельсовета 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2018 год и плановый период 2019 и 2020 годов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 2 ноября 2018г     № 31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юджет  Чингисского сельсовета  Ордынского   райо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восибирской области по доходам за 2018год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78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1 03 00000000000 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(работы и услуги),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1 03 0223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 топливо, подлежащие распределению между бюджетами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1 03 0224 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 акцизов на моторные масла для дизельных и карбюраторных(инжекторных) двигателей, подлежащие распределению между бюджетами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1 03 0225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 распределению между бюджетами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1 03 0226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5</w:t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1 08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 за совершение нотариальных дейст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1 1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5 1 13 00000 00 0000 00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</w:t>
            </w:r>
          </w:p>
        </w:tc>
      </w:tr>
      <w:tr>
        <w:trPr>
          <w:trHeight w:val="3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5 2 00 00000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46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6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2 02 10000 0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2 02 35118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3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2 02 03024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поселений на выполнение передаваемых  полномочий субъектов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2 02 40000 0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,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6</w:t>
            </w:r>
          </w:p>
        </w:tc>
      </w:tr>
      <w:tr>
        <w:trPr>
          <w:trHeight w:val="3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78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24:00Z</dcterms:created>
  <dc:creator> </dc:creator>
  <dc:description/>
  <cp:keywords/>
  <dc:language>en-US</dc:language>
  <cp:lastModifiedBy>SamLab.ws</cp:lastModifiedBy>
  <cp:lastPrinted>2018-09-17T14:38:00Z</cp:lastPrinted>
  <dcterms:modified xsi:type="dcterms:W3CDTF">2018-11-14T02:09:00Z</dcterms:modified>
  <cp:revision>126</cp:revision>
  <dc:subject/>
  <dc:title/>
</cp:coreProperties>
</file>