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 ДЕПУТАТОВ 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tabs>
          <w:tab w:val="clear" w:pos="708"/>
          <w:tab w:val="left" w:pos="2880" w:leader="none"/>
        </w:tabs>
        <w:ind w:left="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2.11.2018 г.                                                                                     №  31/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33 сессии Совета депутатов Чингисского сельсовета от 21.11.2014 года № 33/2 «Об установлении на территории Чингис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отест прокуратуры Ордынского района Новосибирской области № 1-591 в – 2018 от 19.10.2018 года, 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3.08.2018 года №334-ФЗ на основании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</w:t>
      </w:r>
      <w:r>
        <w:rPr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Чингисского сельсовета Ордынского района Новосибирской области Совет депутатов Чингисского сельсов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33 сессии Совета депутатов Чингисского сельсовета от 21.11.2014 года № 33/2 «Об установлении на территории Чингисского сельсовета Ордынского района Новосибирской области налога на имущество физических лиц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3.2 пункта 3 решения чита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1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жилых домов, частей жилых домов, квартир, частей квартир, комна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вступает в силу по истечении одного месяца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Чингисского сельсовета «Вестн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бюджетно-финансово-экономическую, по социальным вопросам (Решнев А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sz w:val="28"/>
                <w:szCs w:val="28"/>
              </w:rPr>
              <w:t>Глава Чингис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Н.А. Игошина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Чингис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А.Г.Решн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45:00Z</dcterms:created>
  <dc:creator>WWW</dc:creator>
  <dc:description/>
  <cp:keywords/>
  <dc:language>en-US</dc:language>
  <cp:lastModifiedBy>SamLab.ws</cp:lastModifiedBy>
  <cp:lastPrinted>2018-11-13T13:26:00Z</cp:lastPrinted>
  <dcterms:modified xsi:type="dcterms:W3CDTF">2018-11-14T02:07:00Z</dcterms:modified>
  <cp:revision>13</cp:revision>
  <dc:subject/>
  <dc:title/>
</cp:coreProperties>
</file>