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перв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с.Чингис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2»  ноября 2018 г.   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 31/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екте решения Совета депутатов Чингис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Чингисского 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Совета депутато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Чингис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,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Чингис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от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25.05. 201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7/3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Положении о публичных слушаниях в Чингисском сельсовете Ордынского района Новосибирской области», Совет депутатов Чингисского сельсовета Ордынского района Новосибир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ить на 20.11.2018 года публичные слушания по обсуждению проекта решения Совета депутато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1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есто проведения публичных слушаний - в здании Чингисского ДК Ордынского района Новосибирской области ул.Школьная, 23 в 15.00 час. </w:t>
      </w:r>
    </w:p>
    <w:p>
      <w:pPr>
        <w:pStyle w:val="Normal"/>
        <w:spacing w:before="0" w:after="0"/>
        <w:ind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оздать рабочую группу по организации и проведению публичных слушаний по проекту решения Совета депутатов Чингисского сельсовета Орды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 2)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периодическом печатном издании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>
          <w:trHeight w:val="161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Чингисского сельсовет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Н.А.Иго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Чингисского сельсовета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А.Г.Решне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3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ссии 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Чингис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11.2018 года   №  31/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И В УСТАВ ЧИНГИССКОГО СЕЛЬСОВЕТА ОРДЫ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Права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1 дополнить подпунктом 16 следующего содержани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)осуществление мероприятий по защите прав потребителей, предусмотренных Законом Российской Федерации от 07 февраля 1992 года № 2300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защите прав потребителей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9.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номочия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1.  Пункт 14 части 1 «утверждение инвестиционных программ организаций коммунального комплекса по развитию систем коммунальной инфраструктуры» исключить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ункт 15 части 1 «установление надбавок к ценам (тарифам) для потребителей товаров и услуг организаций коммунального комплекса» исключить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пункте 28 части 1 слова «осуществление контроля за их соблюдением» исключ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 Дополнить статьей: «22.1. Гарантии осуществления полномочий депутатов, председателя Совета депутатов Чингисского сельсовета Ордынского района Новосибирской области, Главы Чингис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епутатам, председателю Совета депутатов Чингисского сельсовета Ордынского района Новосибирской области, Главе Чингисского сельсовета Ордынского района Новосибирской области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путаты Совета депутатов Чингисского сельсовета Ордынского района Новосибирской области осуществляют свою деятельность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ие в сессиях, работе постоянных комиссий, рабочих группах Совета депутатов Чингис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ение на рассмотрение Совета депутатов Чингисского сельсовета Ордынского района Новосибирской области проектов муниципальн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е депутатских запросов, обращений депут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утатам, председателю Совета депутатов Чингисского сельсовета Ордынского района Новосибирской области, Главе Чингисского сельсовета Ордынского района Новосибирской области гарантиру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 на получение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 на посещ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ов местного самоуправления и муниципальных органов Чингис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ем в первоочередно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жностными лицами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жностными лицами органов местного самоуправления и муниципальных органов Чингис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оводителями муниципальных унитарных предприятий и муниципальных учреждений, учредителем которых является муниципальное образ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утатам, председателю Совета депутатов Чингисского сельсовета Ордынского района Новосибирской области, Главе Чингисского сельсовета Ордынского района Новосибирской области, осуществляющим свои полномочия на постоянной основе, также  гарантиру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годные основной и дополнительный отпу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едоставление служебного помещения (рабочего места), оборудованного мебелью, средствами связи ( включая доступ к информационно- 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использования служебного автотранспор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жемесячная доплата к страховой пенс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старости (инвалидности), назначенной в соответствии с федеральным законодательством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существлении своих полномочий не менее четырех л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Оплата труда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, председателя Совета депутатов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Главе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 председателю Совета депутатов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Депутатам, председателю Совета депутатов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постоянной основе, гарантируется возмещение расходов на проезд от места жительства к месту нахождения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Депутаты, председатель Совета депутатов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праве получать копии муниципаль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Чингис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Поряд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нтий депутатам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ю Совета депутатов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Чингисского сельсовета 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Чингисского сельсовета Ордынского района Новосибирской области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Статья 27.</w:t>
      </w:r>
      <w:r>
        <w:rPr>
          <w:rFonts w:cs="Times New Roman" w:ascii="Times New Roman" w:hAnsi="Times New Roman"/>
          <w:b/>
          <w:sz w:val="28"/>
          <w:szCs w:val="28"/>
        </w:rPr>
        <w:t xml:space="preserve">  Глава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пункте 1 части 1 слова «исполняет полномочия председателя Совета депутатов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Статья 32.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номочия администрации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ункт 18.1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1) осуществление контроля за соблюдением правил благоустройства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полнить пунктом 61.1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1.1)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ь статьей:  « 45.1. Содержание правил благоустройства территории Чингисского сельсовет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авила благоустройства территории муниципального образования могут регулировать вопрос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борки территории муниципального образования, в том числе в зимний пери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и стоков ливневых в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ка проведения земляных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аздничного оформления территории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существления контроля за соблюдением правил благоустройства территории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пределения границ прилегающих территорий в соответствии с порядком, установленным законом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коном Новосибирской област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09:00Z</dcterms:created>
  <dc:creator>Шпаков Л.С.</dc:creator>
  <dc:description/>
  <cp:keywords/>
  <dc:language>en-US</dc:language>
  <cp:lastModifiedBy>SamLab.ws</cp:lastModifiedBy>
  <cp:lastPrinted>2018-04-17T13:03:00Z</cp:lastPrinted>
  <dcterms:modified xsi:type="dcterms:W3CDTF">2018-11-14T02:06:00Z</dcterms:modified>
  <cp:revision>32</cp:revision>
  <dc:subject/>
  <dc:title/>
</cp:coreProperties>
</file>