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ЧИНГИС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идцать четвер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с.Чингис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5»  марта 2018 г.                                                                                            </w:t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34/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екте решения Совета депутатов Чингис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Устав Чингисского  сельсовета Ордынского района </w:t>
      </w:r>
      <w:r>
        <w:rPr>
          <w:rFonts w:cs="Times New Roman" w:ascii="Times New Roman" w:hAnsi="Times New Roman"/>
          <w:bCs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ект решения Совета депутатов Чингис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Устав Чингисского сельсовета Ордынского района </w:t>
      </w:r>
      <w:r>
        <w:rPr>
          <w:rFonts w:cs="Times New Roman" w:ascii="Times New Roman" w:hAnsi="Times New Roman"/>
          <w:bCs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sz w:val="24"/>
          <w:szCs w:val="24"/>
        </w:rPr>
        <w:t>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Чингис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, решением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Чингисского сельсовета Ордынского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осибирской области от 25.05. 2011 года № 7/3«О Положении о публичных слушаниях в Чингисском сельсовете Ордынского района Новосибирской области», Совет депутатов Чингисского сельсовета Ордынского района Новосибирской обла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значить на 12.04.2019 года публичные слушания по обсуждению проекта решения Совета депутатов Чингис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Устав Чингис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>» (приложение №1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Место проведения публичных слушаний - в здании Чингисского ДК Ордынского района Новосибирской области ул.Школьная, 23 в 15.00 час. </w:t>
      </w:r>
    </w:p>
    <w:p>
      <w:pPr>
        <w:pStyle w:val="Normal"/>
        <w:spacing w:before="0" w:after="0"/>
        <w:ind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здать рабочую группу по организации и проведению публичных слушаний по проекту решения Совета депутатов Чингисского сельсовета Ордынского района </w:t>
      </w:r>
      <w:r>
        <w:rPr>
          <w:rFonts w:cs="Times New Roman" w:ascii="Times New Roman" w:hAnsi="Times New Roman"/>
          <w:bCs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Устав Чингис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>» (приложение № 2)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опубликования в  периодическом печатном издании органов местного самоуправления Чингисского сельсовета Ордынского района Новосибирской области «Вестник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>
          <w:trHeight w:val="161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Чингисского сельсовет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Н.А.Иго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Чингисского сельсовета 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А.Г.Решне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3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ссии 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Чингис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.03.2019 года   №  34/2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УНИЦИПАЛЬНОГО ПРАВОВОГО АК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И В УСТАВ ЧИНГИССКОГО СЕЛЬСОВЕТА ОРДЫНСКОГО РАЙОНА 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1 Статья 5 Вопросы местного значения Чингис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ункт 30 части 1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 пункт 17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6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пункт 1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4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пункт 6 части 1    Инициатива Губернатора Новосибирской области об удалении главы поселения в отставку оформляется в виде обращения, которое вносится в Совет депутатов вместе с проектом соответствующего решения Совета депутатов. О выдвижении данной инициативы глава поселения уведомляется не позднее дня, следующего за днем внесения указанного обращения в Совет депутатов Чингисского сельсовет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сключить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Статья 32 Полномочия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4.1 пункт 18 части 1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 пункт 39 части 1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3 пункт 65 части 1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1.1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</w:rPr>
        <w:t>Статья 33 Избирательная комиссия Чингисского 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 часть 3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2 пункт «в» част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) если полномочия территориальной избирательной комиссии возложены на избирательную комиссию Ордынского района, члены избирательной комиссии Чингисского сельсовета назначаются на основе предложения избирательной комиссии Ордынского район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09:00Z</dcterms:created>
  <dc:creator>Шпаков Л.С.</dc:creator>
  <dc:description/>
  <cp:keywords/>
  <dc:language>en-US</dc:language>
  <cp:lastModifiedBy>SamLab.ws</cp:lastModifiedBy>
  <cp:lastPrinted>2019-03-25T11:40:00Z</cp:lastPrinted>
  <dcterms:modified xsi:type="dcterms:W3CDTF">2019-03-25T05:41:00Z</dcterms:modified>
  <cp:revision>38</cp:revision>
  <dc:subject/>
  <dc:title/>
</cp:coreProperties>
</file>