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9  года                                                                                     № 34/6</w:t>
      </w:r>
    </w:p>
    <w:p>
      <w:pPr>
        <w:pStyle w:val="Normal"/>
        <w:rPr/>
      </w:pPr>
      <w:r>
        <w:rPr/>
        <w:t xml:space="preserve"> 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ридцать третьей сессии четвертого созыва Совета депутатов Чингисского сельсовета Ордынского района Новосибирской области № 33/2 от 21.11.2014 года «Об установлении на территории Чингисского сельсовета Ордынского района Новосибирской области налога на имущество физических лиц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</w:rPr>
        <w:t xml:space="preserve">           </w:t>
      </w:r>
      <w:r>
        <w:rPr>
          <w:sz w:val="28"/>
          <w:szCs w:val="28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на решение Совета депутатов Чингисского сельсовета Ордынского района Новосибирской области от 21.11.2014г. №33/2 «Об установлении на  территории муниципального образования Чингисского сельсовета Ордынского района Новосибирской области налога на имущество физических лиц»</w:t>
      </w:r>
      <w:r>
        <w:rPr>
          <w:rFonts w:cs="Arial" w:ascii="Arial" w:hAnsi="Arial"/>
        </w:rPr>
        <w:t xml:space="preserve">  </w:t>
      </w:r>
      <w:r>
        <w:rPr>
          <w:sz w:val="28"/>
          <w:szCs w:val="28"/>
        </w:rPr>
        <w:t>(с изменениям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, внесенными решениями Совета депутатов Чингисского сельсовета Ордынского района Новосибирской области  от 08.06.2016г. №8/1, от 06.08.2018г. №34/4)   Совет депутатов Чингисского сельсовета Ордынского района Новосибирской</w:t>
      </w:r>
      <w:r>
        <w:rPr>
          <w:color w:val="000000"/>
          <w:sz w:val="28"/>
          <w:szCs w:val="28"/>
        </w:rPr>
        <w:t xml:space="preserve"> области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>Внести в решение 33 сессии Совета депутатов Чингисского сельсовета от 21.11.2014 года № 33/2 «Об установлении на территории Чингисского сельсовета Ордынского района Новосибирской области налога на имущество физических лиц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Подпункт 3.2 пункта 3 решения чита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0,1 процента в отношении жилых домов, частей жилых домов, квартир, частей квартир, комна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.5 пункта 3 решения чита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5. 0,1</w:t>
      </w:r>
      <w:r>
        <w:rPr>
          <w:rFonts w:eastAsia="Calibri"/>
          <w:sz w:val="28"/>
          <w:szCs w:val="28"/>
        </w:rPr>
        <w:t xml:space="preserve"> процента в отношении гаражей и машино-мест, в том числе расположенных в объектах налогообложения, указанных в подпункте 2 пункта 2 статьи 406 НК РФ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одпункт 3.6 пункта 3 решения слово «превышает» заменить «не превышает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вступает в силу по истечении одного месяца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решения возложить на комиссию бюджетно-финансово-экономическую, по социальным вопросам (Решнев А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sz w:val="28"/>
                <w:szCs w:val="28"/>
              </w:rPr>
              <w:t>Глава Чингис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 Н.А.Игошина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Чингис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Решне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0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1:00Z</dcterms:created>
  <dc:creator>WWW</dc:creator>
  <dc:description/>
  <cp:keywords/>
  <dc:language>en-US</dc:language>
  <cp:lastModifiedBy>SamLab.ws</cp:lastModifiedBy>
  <cp:lastPrinted>2018-06-07T12:56:00Z</cp:lastPrinted>
  <dcterms:modified xsi:type="dcterms:W3CDTF">2019-03-29T05:13:00Z</dcterms:modified>
  <cp:revision>27</cp:revision>
  <dc:subject/>
  <dc:title/>
</cp:coreProperties>
</file>