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ДЕПУТАТОВ ЧИНГИ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четвер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Чинг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3.2019  года                                                                                     № 34/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венадцатой сессии Совета депутатов Чингисского сельсовета Ордынского района Новосибирской области 12/5 от 28.10.2016г. « Об определении налоговых ставок, порядка и ср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латы земельного налог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экспертного заключения Управления законопроектных работ и ведения регистра министерства юстиции Новосибирской области на решение Совета депутатов Чингисского сельсовета Ордынского района Новосибирской области от 28.10.2016г. №12/5 «Об определении налоговых ставок, порядка и сроков уплаты земельного налога» (с изменениями, внесенными решениями Совета депутатов Чингисского сельсовета Ордынского района Новосибирской области, для приведения решения в соответствие с Налоговым кодексом Российской Федерации, руководствуясь Уставом Чингисского сельсовета Ордынского района Новосибирской области, Совет</w:t>
      </w:r>
      <w:r>
        <w:rPr>
          <w:color w:val="000000"/>
          <w:sz w:val="28"/>
          <w:szCs w:val="28"/>
        </w:rPr>
        <w:t xml:space="preserve"> депутатов Чингисского сельсовета Ордын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ИЛ: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>1</w:t>
      </w:r>
      <w:r>
        <w:rPr>
          <w:color w:val="333333"/>
          <w:sz w:val="28"/>
          <w:szCs w:val="28"/>
        </w:rPr>
        <w:t xml:space="preserve">. </w:t>
      </w:r>
      <w:r>
        <w:rPr>
          <w:sz w:val="28"/>
          <w:szCs w:val="28"/>
        </w:rPr>
        <w:t>Внести в приложение 1 решения двенадцатой сессии Совета депутатов Чингисского сельсовета Ордынского района Новосибирской области 12/5 от 28.10.2016г. 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В пункте 1 приложения слово «поселение» заменить словами «населенных пун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приложения слово «предоставленные» заменить словами «приобретенные» (предоставленны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2. Настоящее решение вступает в силу в соответствии с Налогов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главе Чингисского сельсовета Ордынского района Новосибирской области для подписания и опубликования в периодическом печатном издании органов местного самоуправления Чингисского сельсовета Ордынского района Новосибирской области «Вестник» и разместить на официальном сайте администрации Чингис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2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>
                <w:sz w:val="28"/>
                <w:szCs w:val="28"/>
              </w:rPr>
              <w:t>Глава Чингис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.А.Иго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Совета Депутатов Чингисского сельсовета Ордынского района Новосибирской области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Г.Решн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0" w:after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31:00Z</dcterms:created>
  <dc:creator>WWW</dc:creator>
  <dc:description/>
  <cp:keywords/>
  <dc:language>en-US</dc:language>
  <cp:lastModifiedBy>SamLab.ws</cp:lastModifiedBy>
  <cp:lastPrinted>2018-05-30T10:06:00Z</cp:lastPrinted>
  <dcterms:modified xsi:type="dcterms:W3CDTF">2019-03-28T08:33:00Z</dcterms:modified>
  <cp:revision>17</cp:revision>
  <dc:subject/>
  <dc:title/>
</cp:coreProperties>
</file>