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19"/>
          <w:szCs w:val="19"/>
        </w:rPr>
        <w:t xml:space="preserve">Поступление  доходов в бюджет Чингисского сельсовета в 2015 году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Приложение №1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К решению  Совета Депутатов  Чингисского сельсовета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Ордынского района Новосибирской област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«Об изменениях в бюджет Чингисского сельсовета Ордынского райо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Новосибирской области на 2015 год и плановый период 2016 и 2017 годы»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от 19 июня 2015г № 38/3 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578"/>
        <w:gridCol w:w="1980"/>
      </w:tblGrid>
      <w:tr>
        <w:trPr>
          <w:trHeight w:val="218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д бюджетной классификации</w:t>
            </w:r>
          </w:p>
        </w:tc>
        <w:tc>
          <w:tcPr>
            <w:tcW w:w="6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аименование доход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5г..</w:t>
            </w:r>
          </w:p>
        </w:tc>
      </w:tr>
      <w:tr>
        <w:trPr>
          <w:trHeight w:val="502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</w:tc>
        <w:tc>
          <w:tcPr>
            <w:tcW w:w="6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ОВЫЕ  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92,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 1 03 00000 00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кци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10,7</w:t>
            </w:r>
          </w:p>
        </w:tc>
      </w:tr>
      <w:tr>
        <w:trPr>
          <w:trHeight w:val="3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1 03 02230 01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,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1 03 02240 01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1 03 02250 01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9,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1 03 02260 01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1 01 00000 00 0000 0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НАЛОГИ НА ПРИБЫЛЬ,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ab/>
              <w:tab/>
              <w:t>138,2,2</w:t>
            </w:r>
          </w:p>
        </w:tc>
      </w:tr>
      <w:tr>
        <w:trPr>
          <w:trHeight w:val="34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 01 02000 01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алог на доходы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8,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1 06 00000 00 0000 0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НАЛОГИ  НА ИМУЩ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94,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 06 01000 01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алог на имущество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2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41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 06 06000 01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емель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2,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00 1 05 03000 01 0000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Единый сельхозяйствен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 xml:space="preserve">000 1 08 04020001 0000 110 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Государствееная пошлина за совершение нотариальных действ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1,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000 1 09 00000 00 0000 0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Задолженность по отмененным налогам,сборам и иным обязательным платеж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0,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000 1 11 05000 00 0000 12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ДОХОДЫ  от сдачи в аренду имущества,находящегося в оперативном управлении органов управления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110,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000 1 13 0299510 0000 13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Прочие доходы от  от компенсации затрат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59,8</w:t>
            </w:r>
          </w:p>
        </w:tc>
      </w:tr>
      <w:tr>
        <w:trPr>
          <w:trHeight w:val="34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000 1 16 90000 00 0000 14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Штрафы,санкции,возмещение ущ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3,5</w:t>
            </w:r>
          </w:p>
        </w:tc>
      </w:tr>
      <w:tr>
        <w:trPr>
          <w:trHeight w:val="42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405,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00 2 02 00000 00 0000 0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405,5</w:t>
            </w:r>
          </w:p>
        </w:tc>
      </w:tr>
      <w:tr>
        <w:trPr>
          <w:trHeight w:val="56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00 2 02 01001 10 0000 15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отации бюджетам поселений на выравнивание бюджетной обеспеченности  в расчете на 1-го ж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07,8</w:t>
            </w:r>
          </w:p>
        </w:tc>
      </w:tr>
      <w:tr>
        <w:trPr>
          <w:trHeight w:val="3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00 2 02  0100110  0000 15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Дотация бюджетам поселений на сбалансированность бюджетов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06,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000 2 02  0221610  0000 151  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убсидии бюджетам поселений  на осуществление  дорожной деятельности в отношении автомобильных дорог общего пользования,а также капитального ремонта и ремонта дворовых территорий многоквартирных домов,проездов к дворовым территориям многоквартирных домов населенных пун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21,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00 2 02  0299910  0000 15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рочие субсидии бюджетам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00 2 02 03015 10 0000 15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9,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00 202 0301510 0000 15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Субвенции бюджетам поселений  на осуществление отдельных гос.полномочий НСО по решению вопросов в сфере административных правонаруш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1</w:t>
            </w:r>
          </w:p>
        </w:tc>
      </w:tr>
      <w:tr>
        <w:trPr>
          <w:trHeight w:val="57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4623,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Глава администрации                                                                                                                                              Н.А.Игошина</w:t>
      </w:r>
    </w:p>
    <w:sectPr>
      <w:type w:val="nextPage"/>
      <w:pgSz w:orient="landscape" w:w="16838" w:h="11906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8080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ourier New" w:hAnsi="Courier New" w:cs="Courier New"/>
      <w:color w:val="008080"/>
      <w:sz w:val="18"/>
      <w:szCs w:val="18"/>
    </w:rPr>
  </w:style>
  <w:style w:type="character" w:styleId="Style16">
    <w:name w:val="Нижний колонтитул Знак"/>
    <w:basedOn w:val="Style14"/>
    <w:qFormat/>
    <w:rPr>
      <w:rFonts w:ascii="Courier New" w:hAnsi="Courier New" w:cs="Courier New"/>
      <w:color w:val="00808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0:24:00Z</dcterms:created>
  <dc:creator> </dc:creator>
  <dc:description/>
  <cp:keywords/>
  <dc:language>en-US</dc:language>
  <cp:lastModifiedBy>XP GAME 2009</cp:lastModifiedBy>
  <cp:lastPrinted>2015-06-22T09:52:00Z</cp:lastPrinted>
  <dcterms:modified xsi:type="dcterms:W3CDTF">2015-12-31T06:25:00Z</dcterms:modified>
  <cp:revision>136</cp:revision>
  <dc:subject/>
  <dc:title/>
</cp:coreProperties>
</file>