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771"/>
        <w:gridCol w:w="1439"/>
      </w:tblGrid>
      <w:tr>
        <w:trPr>
          <w:trHeight w:val="2543" w:hRule="atLeast"/>
        </w:trPr>
        <w:tc>
          <w:tcPr>
            <w:tcW w:w="102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42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 решению Совета депутатов Чингисского сельсовета Ордынского района Новосибирской области «О бюджете Чингисского сельсовета Ордынского района Новосибирской области на 2016 год  и плановый период 2017 и 2018годов» </w:t>
            </w:r>
          </w:p>
          <w:p>
            <w:pPr>
              <w:pStyle w:val="Normal"/>
              <w:ind w:left="4956" w:firstLine="70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 25декабря 2015года №4/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6 год и на плановый период 2017 и 2018 годов в части безвозмездных поступ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орматив зачисления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  <w:lang w:val="en-US" w:eastAsia="en-US"/>
              </w:rPr>
              <w:t>Дотации бюджетам поселений 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выравнивание бюджетной обеспеченности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1001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>
          <w:trHeight w:val="484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  <w:lang w:val="en-US" w:eastAsia="en-US"/>
              </w:rPr>
              <w:t>Дотации бюджетам поселений на поддежку мер по обеспечению сбалансированности бюдже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1003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убсидии бюджетам поселений на                          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)    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2041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очие  субсидии   бюджетам   поселений                                                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2999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3015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убвенции бюджетам поселений на выполнение передаваемых полномочий  субъектов Российской Федерации                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555 2 02 03024 10 0000 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    трансферты,     передаваемые      бюджетам поселений   из    бюджетов     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2 04014 10 0000 151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540" w:hanging="10080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Чингисского сельсовета                                                          Н.А.Игош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/>
    <w:rPr/>
  </w:style>
  <w:style w:type="paragraph" w:styleId="1">
    <w:name w:val="Стиль1"/>
    <w:basedOn w:val="Style14"/>
    <w:next w:val="Heading1"/>
    <w:qFormat/>
    <w:pPr>
      <w:jc w:val="center"/>
    </w:pPr>
    <w:rPr>
      <w:rFonts w:ascii="Verdana" w:hAnsi="Verdana" w:cs="Verdan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55:00Z</dcterms:created>
  <dc:creator>Нефедова Ирина Владимировна</dc:creator>
  <dc:description/>
  <cp:keywords/>
  <dc:language>en-US</dc:language>
  <cp:lastModifiedBy>XP GAME 2009</cp:lastModifiedBy>
  <cp:lastPrinted>2014-12-24T14:56:00Z</cp:lastPrinted>
  <dcterms:modified xsi:type="dcterms:W3CDTF">2015-12-25T12:15:00Z</dcterms:modified>
  <cp:revision>25</cp:revision>
  <dc:subject/>
  <dc:title/>
</cp:coreProperties>
</file>