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доходов в бюджет Чингисского сельсовета в 2016-18 годах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  <w:gridCol w:w="1800"/>
        <w:gridCol w:w="1800"/>
      </w:tblGrid>
      <w:tr>
        <w:trPr>
          <w:trHeight w:val="7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6г.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63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4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ab/>
              <w:tab/>
              <w:t>1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94,6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1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4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8</w:t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08 04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Государственная пошлина з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получаемые в виде аренд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56,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65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000 1 14 00000 00 0000 00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5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56,6</w:t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0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56,6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7,0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75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5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000 2 02  0221610  0000 151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Новосибирской области « в 2015-2022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64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2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439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24:00Z</dcterms:created>
  <dc:creator> </dc:creator>
  <dc:description/>
  <cp:keywords/>
  <dc:language>en-US</dc:language>
  <cp:lastModifiedBy>XP GAME 2009</cp:lastModifiedBy>
  <cp:lastPrinted>2012-11-02T08:02:00Z</cp:lastPrinted>
  <dcterms:modified xsi:type="dcterms:W3CDTF">2015-12-01T10:23:00Z</dcterms:modified>
  <cp:revision>130</cp:revision>
  <dc:subject/>
  <dc:title/>
</cp:coreProperties>
</file>