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5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 2015г №4/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383"/>
        <w:gridCol w:w="757"/>
        <w:gridCol w:w="1047"/>
        <w:gridCol w:w="855"/>
        <w:gridCol w:w="907"/>
        <w:gridCol w:w="138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7,4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5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7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3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 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0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,6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9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9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5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нрных сооружений на них в границах поселений в рамках благоустрой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9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5-12-31T06:30:00Z</dcterms:modified>
  <cp:revision>72</cp:revision>
  <dc:subject/>
  <dc:title>Проект</dc:title>
</cp:coreProperties>
</file>