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  <w:t>Приложение 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Совета депутатов  Чингисского сельсовета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«О бюджете Чингис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6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декабря 2015 г № 4/1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Фонда финансовой поддержки поселений из районного бюджета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ъем дотации на выравнивание бюджетной обеспеченности, передаваемой в бюджет Чингисского сельсовета Ордынского района Новосибирской области в расчете </w:t>
      </w:r>
    </w:p>
    <w:p>
      <w:pPr>
        <w:pStyle w:val="Heading1"/>
        <w:rPr>
          <w:szCs w:val="28"/>
        </w:rPr>
      </w:pPr>
      <w:r>
        <w:rPr>
          <w:szCs w:val="28"/>
        </w:rPr>
        <w:t>на 1-го жителя на 2016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2888"/>
      </w:tblGrid>
      <w:tr>
        <w:trPr>
          <w:trHeight w:val="40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>
          <w:trHeight w:val="8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 в расчете на 1-го жител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Таблица 1.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Объем дотации на выравнивание бюджетной обеспеченности, передаваемой в бюджет Чингисского сельсовета Ордынского района Новосибирской области в расчете </w:t>
      </w:r>
    </w:p>
    <w:p>
      <w:pPr>
        <w:pStyle w:val="Heading1"/>
        <w:rPr/>
      </w:pPr>
      <w:r>
        <w:rPr>
          <w:szCs w:val="28"/>
        </w:rPr>
        <w:t>на 1-го жителя на плановый период 2017 и 2018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111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 в расчете на 1-го жителя</w:t>
            </w:r>
          </w:p>
        </w:tc>
      </w:tr>
      <w:tr>
        <w:trPr>
          <w:trHeight w:val="40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2,1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>
          <w:szCs w:val="28"/>
        </w:rPr>
        <w:t>Объем дотации на выравнивание бюджетной обеспеченности, передаваемой в бюджеты поселений Ордынского района Новосибирской области на выполнение обязательных расходов на 2016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844"/>
        <w:gridCol w:w="154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 xml:space="preserve">Таблица 2.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дотации на выравнивание бюджетной обеспеченности, передаваемой в бюджеты поселений Ордынского района Новосибирской области на выполнение обязательных расходов на плановый период 2017 и 2018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26"/>
        <w:gridCol w:w="1472"/>
        <w:gridCol w:w="1429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Чингисского сельсовета  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Н.А.Иго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41:00Z</dcterms:created>
  <dc:creator>Журавлёва Наталья Владимировна</dc:creator>
  <dc:description/>
  <cp:keywords/>
  <dc:language>en-US</dc:language>
  <cp:lastModifiedBy>XP GAME 2009</cp:lastModifiedBy>
  <cp:lastPrinted>2011-12-22T11:05:00Z</cp:lastPrinted>
  <dcterms:modified xsi:type="dcterms:W3CDTF">2015-12-25T12:14:00Z</dcterms:modified>
  <cp:revision>121</cp:revision>
  <dc:subject/>
  <dc:title>Приложение №5</dc:title>
</cp:coreProperties>
</file>