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Чингисского сельсовета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 бюджете Чингис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>от  25 декабря 2015 г №</w:t>
      </w:r>
      <w:r>
        <w:rPr>
          <w:sz w:val="20"/>
        </w:rPr>
        <w:tab/>
        <w:t>4/1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бъем субвенций, передаваемых в бюджет Чингисского сельсовета Ордынского района Новосибирской области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Cs w:val="28"/>
        </w:rPr>
        <w:t>Субвенции, передаваемые в бюджет Чингисского сельсовета Ордынского района Новосибирской области на осуществление первичного воинского учета на территориях, где отсутствуют военные комиссариаты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00"/>
        <w:gridCol w:w="21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о КБ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 9900051180 12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 1.2</w:t>
      </w:r>
    </w:p>
    <w:p>
      <w:pPr>
        <w:pStyle w:val="Heading1"/>
        <w:rPr/>
      </w:pPr>
      <w:r>
        <w:rPr>
          <w:szCs w:val="28"/>
        </w:rPr>
        <w:t xml:space="preserve">Субвенции, передаваемые в бюджет Чингисского сельсовета Ордынского района Новосибирской области на осуществление первичного воинского учета на территориях, где отсутствуют военные комиссариаты  на плановый период </w:t>
      </w:r>
    </w:p>
    <w:p>
      <w:pPr>
        <w:pStyle w:val="Heading1"/>
        <w:rPr>
          <w:szCs w:val="28"/>
        </w:rPr>
      </w:pPr>
      <w:r>
        <w:rPr>
          <w:szCs w:val="28"/>
        </w:rPr>
        <w:t>2017 и 2018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22"/>
        <w:gridCol w:w="1392"/>
        <w:gridCol w:w="1345"/>
      </w:tblGrid>
      <w:tr>
        <w:trPr>
          <w:trHeight w:val="21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о КБ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 03 9900051180 121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Чингисского сельсовета                                                                        Н.А.Иго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4:00Z</dcterms:created>
  <dc:creator>Журавлёва Наталья Владимировна</dc:creator>
  <dc:description/>
  <cp:keywords/>
  <dc:language>en-US</dc:language>
  <cp:lastModifiedBy>XP GAME 2009</cp:lastModifiedBy>
  <cp:lastPrinted>2011-12-22T11:03:00Z</cp:lastPrinted>
  <dcterms:modified xsi:type="dcterms:W3CDTF">2015-12-25T12:14:00Z</dcterms:modified>
  <cp:revision>48</cp:revision>
  <dc:subject/>
  <dc:title>Приложение №12</dc:title>
</cp:coreProperties>
</file>