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ЧИНГИС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ят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етвертой сесс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Чингис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25.12.2015 г.                                                                                                  №4/5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утверждении коэффициентов для определения размера арендной платы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использование земельных участков на территории Чингисского сельсовета Ордынского района Новосибирской области, государственная собственность на которые не разграниче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ассмотрев протест прокуратуры Ордынского района Новосибирской области № 1-443в-07 от 28.10.2015 года, в соответствии с Земельным кодексом Российской Федерации, Федеральным законом  от 25 октября 2001 года № 137 – ФЗ «О введении в действие Земельного кодекса Российской Федерации», Федеральным законом от 24 июля 2002 года № 101-ФЗ «Об обороте земель сельскохозяйственного назначения», Законом Новосибирской области от 14 апреля 2003 года № 108 – ОЗ «Об использовании земель на территории Новосибирской области», Постановлением Правительства Новосибирской области от 10 июня 2015 г. № 219-п «Об утверждении положения о порядке определения размера арендной платы за земельные участки, государственная собственность на которые не разграничена и предоставленные в аренду без торгов, расположенные на территории Новосибирской области»,  руководствуясь Уставом Чингисского сельсовета Ордынского района Новосибирской области, Совет депутатов Чингисского сельсовета Ордынского района Новосибирской области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Утвердить Значение коэффициента, устанавливающего зависимость арендной платы за земельные участки на территории Чингисского сельсовета Ордынского района Новосибирской области от вида разрешенного использования земельного участка в процентах от его кадастровой стоимости, согласно приложению 1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2. Утвердить Значение коэффициента, устанавливающего размер арендной платы за земельные участки на территории Чингисского сельсовета Ордынского района Новосибирской области от категории арендатора, согласно приложению 2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3. Утвердить Значение коэффициента, корректирующего размер арендной платы за земельные участки на территории Чингисского сельсовета Ордынского района Новосибирской области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4. Признать утратившим силу решение 36 сессии Совета депутатов Чингисского сельсовета Ордынского района Новосибирской области четвертого созыва № 36/3 от 13.04.2015 года «О Положении «О порядке определения размера арендной платы, порядке, условиях и сроках внесения арендной платы за  использование земельных участков на территории Чингисского сельсовета Ордынского района Новосибирской области, государственная собственность на которые не разграничен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5.  Опубликовать   настоящее   решение  в  периодическом  печатном издании органов    местного    самоуправления    «Вестник»     и    на    официальном   сайте Чингисского сельсовета Ордынского района Новосибир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6. Настоящее     решение    вступает     в    силу    со    дня    его    официального опубликования (обнародовани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7. Контроль  за  исполнением  настоящего решения возложить на председателя Совета  депутатов  Чингисского  сельсовета  Ордынского  района  Новосибирской области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редседатель Совета депутатов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</w:t>
      </w:r>
      <w:r>
        <w:rPr/>
        <w:t>Чингисского сельсовета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</w:t>
      </w:r>
      <w:r>
        <w:rPr/>
        <w:t>Ордынского района Новосибирской области                                Н.А.Игоши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>
          <w:szCs w:val="28"/>
        </w:rPr>
        <w:t>Чингисского</w:t>
      </w:r>
      <w:r>
        <w:rPr/>
        <w:t xml:space="preserve"> сельсовета </w:t>
      </w:r>
    </w:p>
    <w:p>
      <w:pPr>
        <w:pStyle w:val="Normal"/>
        <w:jc w:val="right"/>
        <w:rPr/>
      </w:pPr>
      <w:r>
        <w:rPr/>
        <w:t xml:space="preserve">Ордын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 25.12.2015 года № 4/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начение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коэффициента, устанавливающего зависимость арендной платы за земельные участки на территории Чингисского сельсовета Ордынского района Новосибирской области от вида разрешенного использования земельного участка в процентах от его кадастровой стоимости (Кр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1"/>
        <w:gridCol w:w="3210"/>
      </w:tblGrid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разрешенного использования земельного участ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начение коэффициент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% от кадастровой стоимости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илищное строительство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чное строительство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ражи, автостоянк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ъекты торговл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ъекты общественного питания, бытового обслужива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втозаправочные и газозаправочные станции, предприятия автосервис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мышленные объекты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ъекты связ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оны отдых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емельные участки сельскохозяйственного назна-чения, занятые объектам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емельные участки сельскохозяйственного назна-чения, в т.ч.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>Пашня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>Сенокосы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>Пастбищ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ПРИЛОЖЕНИЕ №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Чингисского сель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рдын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5.12.2015 года № 4/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нач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эффициента, устанавливающий размер арендной платы за земельные участки на территории Чингисского сельсовета Ордынского района Новосибирской области от категории арендатора (Ка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72"/>
      </w:tblGrid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тегория арендатор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чение коэффициента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зические лиц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идические лица и индивидуальные предпринимател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Чингисского сельсовета</w:t>
      </w:r>
    </w:p>
    <w:p>
      <w:pPr>
        <w:pStyle w:val="Normal"/>
        <w:jc w:val="right"/>
        <w:rPr/>
      </w:pPr>
      <w:r>
        <w:rPr/>
        <w:t>Ордын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от 25.12.2015 года №4/5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нач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эффициента, корректирующего размер арендной платы (Кдоп) за земельные участки на территории Чингис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587" w:type="dxa"/>
        <w:jc w:val="left"/>
        <w:tblInd w:w="-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260"/>
        <w:gridCol w:w="900"/>
        <w:gridCol w:w="1440"/>
        <w:gridCol w:w="1620"/>
        <w:gridCol w:w="900"/>
        <w:gridCol w:w="1080"/>
        <w:gridCol w:w="1800"/>
        <w:gridCol w:w="484"/>
      </w:tblGrid>
      <w:tr>
        <w:trPr/>
        <w:tc>
          <w:tcPr>
            <w:tcW w:w="10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Значение корректирующего коэффициента</w:t>
            </w:r>
          </w:p>
        </w:tc>
      </w:tr>
      <w:tr>
        <w:trPr>
          <w:trHeight w:val="18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для размещения домов индивидуальной жилой за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в составе дачных, садоводческих и огороднических объеди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для размещения объектов торг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для размещения автозаправочных и газозаправочных станций, автосерви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для размещения объектов рекреационного и лечено-оздоровительн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для сельскохозяйственного использовани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для размещения гаражей, автостоя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для размещения производственных и административных зданий, строений, сооружений промышленност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/>
        <w:t xml:space="preserve">                                                    </w:t>
      </w:r>
    </w:p>
    <w:p>
      <w:pPr>
        <w:pStyle w:val="Listparagraphcxsplast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09:00Z</dcterms:created>
  <dc:creator>Пользователь</dc:creator>
  <dc:description/>
  <cp:keywords/>
  <dc:language>en-US</dc:language>
  <cp:lastModifiedBy>Пользователь</cp:lastModifiedBy>
  <dcterms:modified xsi:type="dcterms:W3CDTF">2016-06-10T08:29:00Z</dcterms:modified>
  <cp:revision>5</cp:revision>
  <dc:subject/>
  <dc:title/>
</cp:coreProperties>
</file>