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 3</w:t>
      </w:r>
    </w:p>
    <w:p>
      <w:pPr>
        <w:pStyle w:val="Normal"/>
        <w:ind w:left="424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  решению Совета депутатов Чингисского сельсовета Ордынского района Новосибирской области «О бюджете  Чингисского сельсовета Ордынского района Новосибирской области на 2016 год  и плановый период 2017 и 2018 годов» 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т 25 декабря 2015г. №4/1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 и на плановый период 2017 и 201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1116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 и на плановый период 2017 и 2018 годов в части налоговых и неналоговых доходов</w:t>
      </w:r>
    </w:p>
    <w:p>
      <w:pPr>
        <w:pStyle w:val="Normal"/>
        <w:ind w:hanging="1116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771"/>
        <w:gridCol w:w="1439"/>
      </w:tblGrid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орматив зачисления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(по обязательствам,возникшим до 1 января 2006года),мобилизуемый на территориях поселений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 1 09 04050 10 0000 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  1 13 03050 10 0000 1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ежи,взимаемые организациями поселений за выполнение определенных функц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 1 15 02050 10 0000 1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  1 17 01050 10 0000 1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неналоговые доходы бюджетов муниципальных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  1 17 05050 10 0000 1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бюджетов поселений от возврата остатков субсидий и субвенций прошлых лет внебюджетными организация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  1 18 05010 10 0000 1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 2 07 05000 10 0000 1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исления из бюджетов поселений(в бюджеты поселений)для осуществления возврата (зачета)излишне уплаченных или излишне взысканных сумм налогов,сборов и иных платежей,а также сумм процентов за несвоевременное осуществление такого возврата и процентов,начисленных на излишне взысканные су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 2 08 05000 10 0000 1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Доходы от уплаты акцизов на дизельное топли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100 10302230 01 0000 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1519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ходы от уплаты акцизов на моторные масла для дизельных и (или) карбюраторных (инжекторных) двигателей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100 10302240 01 0000 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1519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Доходы от уплаты акцизов на автомобильный бенз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100 10302250 01 0000 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1519%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Доходы от уплаты акцизов на прямогонный бенз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100 10302260 01 0000 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1519%</w:t>
            </w:r>
          </w:p>
        </w:tc>
      </w:tr>
    </w:tbl>
    <w:p>
      <w:pPr>
        <w:pStyle w:val="Normal"/>
        <w:ind w:left="9540" w:hanging="10080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ind w:left="9540" w:hanging="10080"/>
        <w:jc w:val="both"/>
        <w:rPr/>
      </w:pPr>
      <w:r>
        <w:rPr/>
      </w:r>
    </w:p>
    <w:p>
      <w:pPr>
        <w:pStyle w:val="Normal"/>
        <w:ind w:left="9540" w:hanging="10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540" w:hanging="100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  <w:sz w:val="22"/>
          <w:szCs w:val="22"/>
        </w:rPr>
        <w:t>Глав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министрации Чингисского сельсовета                         Н.А.Игошина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2" w:before="0" w:after="120"/>
      <w:ind w:firstLine="42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55:00Z</dcterms:created>
  <dc:creator>Ряснянская Светлана Юрьевна</dc:creator>
  <dc:description/>
  <cp:keywords/>
  <dc:language>en-US</dc:language>
  <cp:lastModifiedBy>XP GAME 2009</cp:lastModifiedBy>
  <dcterms:modified xsi:type="dcterms:W3CDTF">2015-12-25T12:15:00Z</dcterms:modified>
  <cp:revision>133</cp:revision>
  <dc:subject/>
  <dc:title/>
</cp:coreProperties>
</file>