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к  решению Совета депутатов Чингисского сельсовета Ордынского района Новосибирской области «О бюджете Чингисского сельсовета Ордынского района Новосибирской области на 2016 год  и плановый период 2017 и 2018годов»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5декабря 2015г. №4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 бюджета Ордынского района Новосибирской области, закреплённые за администрацией Чингисского сельсовета Ордынского района Новосиби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6 год и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>
                <w:lang w:val="en-US" w:eastAsia="en-US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равнивание бюджетной обеспеченности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02 01003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02 02216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бюджетам поселений на осуществление дорожной деятельности в отношении автомобильных дорог общего пользования,а также капремонта и ремонта дворовых территорий многоквартирных домов,проездов к дворовым территориям многоквартирных домов населенных пунктов.</w:t>
            </w:r>
          </w:p>
        </w:tc>
      </w:tr>
      <w:tr>
        <w:trPr>
          <w:trHeight w:val="6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02 02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1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отдельных полномочий  НСО по решению вопросов в сфере административных правонарушений</w:t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02 03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чие субвенции бюджетам поселений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 02 04014 10 0000 151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  трансферты,     передаваемые      бюджетам поселений   из    бюджетов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02 04012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бюджетные трансферты,передаваемые  бюджетам поселений для компенсации дополнительных расходов,возникших в результате решений,принятых органами власти другого уровн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02 04999 10 0000 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540" w:hanging="10080"/>
        <w:jc w:val="both"/>
        <w:rPr/>
      </w:pPr>
      <w:r>
        <w:rPr/>
        <w:t xml:space="preserve">      </w:t>
      </w:r>
      <w:r>
        <w:rPr/>
        <w:t>Глава администрации Чингисского сельсовета                                                      Н.А.Игош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2" w:before="0" w:after="120"/>
      <w:ind w:firstLine="42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10:00Z</dcterms:created>
  <dc:creator>Ряснянская Светлана Юрьевна</dc:creator>
  <dc:description/>
  <cp:keywords/>
  <dc:language>en-US</dc:language>
  <cp:lastModifiedBy>XP GAME 2009</cp:lastModifiedBy>
  <cp:lastPrinted>2011-12-22T10:55:00Z</cp:lastPrinted>
  <dcterms:modified xsi:type="dcterms:W3CDTF">2015-12-25T12:12:00Z</dcterms:modified>
  <cp:revision>44</cp:revision>
  <dc:subject/>
  <dc:title/>
</cp:coreProperties>
</file>