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№ 8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Чингисского сельсовета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 Чингисского сельсовета Ордынского района Новосибирск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ласти на 2016 год 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5 декабря 2015 г №4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ферты из районного бюджета, передаваемые в бюджет Чинги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1.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</w:t>
      </w:r>
      <w:r>
        <w:rPr>
          <w:b/>
          <w:sz w:val="28"/>
          <w:szCs w:val="28"/>
        </w:rPr>
        <w:t>Средства дорожного  фонда на 2018 год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73"/>
        <w:gridCol w:w="2565"/>
        <w:gridCol w:w="2224"/>
      </w:tblGrid>
      <w:tr>
        <w:trPr>
          <w:trHeight w:val="70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муниципального образования и объекта дорожной инфраструктуры</w:t>
            </w:r>
          </w:p>
        </w:tc>
        <w:tc>
          <w:tcPr>
            <w:tcW w:w="2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убсидия на реализацию государственной программы «Развитие автомобильных дорог регионального, межмуниципаольного и местного значения в Новосибирской области в 2012-2016 годах»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Средства местного бюджета на софинансирование расходов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ингисский сельсовет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4,1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,16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25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.Чингис ул.Ленин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64,1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,16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6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116" w:leader="none"/>
        </w:tabs>
        <w:rPr/>
      </w:pPr>
      <w:r>
        <w:rPr/>
        <w:t>Чингисского сельсовета                                                                               Н.А.Игошина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39:00Z</dcterms:created>
  <dc:creator>Журавлёва Наталья Владимировна</dc:creator>
  <dc:description/>
  <cp:keywords/>
  <dc:language>en-US</dc:language>
  <cp:lastModifiedBy>XP GAME 2009</cp:lastModifiedBy>
  <cp:lastPrinted>2014-12-24T13:49:00Z</cp:lastPrinted>
  <dcterms:modified xsi:type="dcterms:W3CDTF">2015-12-25T12:14:00Z</dcterms:modified>
  <cp:revision>40</cp:revision>
  <dc:subject/>
  <dc:title>Приложение №12</dc:title>
</cp:coreProperties>
</file>