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ой сесс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3.03.2016г.                                      с.Чингис                                                 №6/3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ятой сессии Совета депутатов Чингисского сельсовета Ордынского района Новосибирской области «Об определении налоговых ставок, порядка и сроков уплаты земельного налога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в ред. от 19.06.2015 года №38/4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3.11.2015 года №320-ФЗ «О внесении изменений в часть вторую Налогового кодекса Российской Федерации», ст.5 и ст.387 Налогового кодекса, руководствуясь  Уставом Чингисского сельсовета Ордынского района Новосибирской области, в целях приведения нормативно-правовых актов в соответствии с действующим законодательством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2 решения 5 сессии Совета депутатов Чингисского сельсовета от 27.10.2010 года «Об определении налоговых ставок, порядка и сроков уплаты земельного налога» изложить 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Налогоплательщики - физические лица, уплачивают налог  не позднее 1 декабря года, следующего за истёкшим налоговым периодом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органов местного самоуправления Чингисского сельсовета «Вестник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 и распространяется на налоговый период, начиная с 2015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ингисского сельсовета                                              Н.А.Игошина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0:00Z</dcterms:created>
  <dc:creator>Пользователь</dc:creator>
  <dc:description/>
  <cp:keywords/>
  <dc:language>en-US</dc:language>
  <cp:lastModifiedBy>Пользователь</cp:lastModifiedBy>
  <cp:lastPrinted>2016-03-03T10:58:00Z</cp:lastPrinted>
  <dcterms:modified xsi:type="dcterms:W3CDTF">2016-03-03T05:04:00Z</dcterms:modified>
  <cp:revision>13</cp:revision>
  <dc:subject/>
  <dc:title/>
</cp:coreProperties>
</file>