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ЧИНГИССКОГО СЕЛЬСОВЕТ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ая сесс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Чингис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03.2016                                                       №6/2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решения Совета депутатов Чингисского сельсовет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Чингисского  сельсовет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Совета депутатов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и дополнений в Устав Чингисского сельсовета 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>», в соответствии с Федеральным  законом   от  6 октября 2003 года № 131-ФЗ «Об общих принципах организации местного самоуправления в Российской Федерации», руководствуясь Уставом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 области, решением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Чингисского     сельсовета   Ордынского   района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сибирской области от 25.05.2011 года № 7/3 « О  Положении   публичных слушаниях в Чингисском сельсовете Ордынского района Новосибирской области»,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на 21.03.2016 года публичные слушания по обсуждению проекта решения Совета депутатов  Чингисского сельсовета 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и дополнений в Устав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(приложение №1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есто проведения публичных слушаний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ании Чингисского ДК Ордынского района Новосибирской области ул.Школьная, 23 в 15.00 час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оздать рабочую группу по организации  и проведению публичных слушаний по проекту решения Совета депутатов Чингисского сельсовета 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и дополнений в Устав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(приложение № 2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 периодическом печатном издании   органов местного самоуправления Чингисского сельсовета «Вестник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 за собо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Чингисского сельсовета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Н.А.Игоши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ЧИНГИССКОГО СЕЛЬСОВЕТ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  (внеочередной)  сесс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0.0000 г                                                                                              №  00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Чингисского сельсовет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2.12.2014 г. № 447-ФЗ «О внесении изменений в Федеральный закон «О государственном кадастре недвижимости» и отдельные законодательные акты Российской Федерации», от 14.10.2014 № 307-ФЗ 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инять муниципальный правовой акт о внесении изменении в Устав Чингис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Новосибирской обла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рядке, установленном Федеральным законом от 21.07.2005 № 97-ФЗ «О государственной регистрации Уставов муниципальных образований», 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rFonts w:cs="Times New Roman" w:ascii="Times New Roman" w:hAnsi="Times New Roman"/>
          <w:sz w:val="28"/>
          <w:szCs w:val="28"/>
        </w:rPr>
        <w:t>Чингисского сельсовета Ордынского района Новосибирской облас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.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нгисского сельсовета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убликовать муниципальный правовой акт Чингисского сельсовета Ордынского района Новосибирской област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rFonts w:cs="Times New Roman" w:ascii="Times New Roman" w:hAnsi="Times New Roman"/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Чингис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убликования в газете органов местного самоуправления Чингисского сельсовета Ордынского района Новосибирской области «Вестник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ингисского сельсовет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  Н.А.Игоши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___ сессии пятого созыв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депутатов Чингисского сельсовет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 __ года № ____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ти в Устав Чингис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рдынск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Статья 5. Вопросы местного значения Чингисского сельсовета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Пункт 14 изложить в новой редакц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2 пункт 17 изложить в новой редакц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участие в организации деятельности по сбору (в том числе по раздельному сбору) и транспортиро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вердых коммунальных отходов.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 пункт 19 части 1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 пункт 22 части 1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 Статья 11. Публичные слуша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1 пункт 4 части 3  после слов Чингисского сельсовета дополн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за исключением случаев, если в соответствии с Федеральным законом от 06.10.2003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Статья 19. Полномочия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пункт 21 части 1 «утверждение генеральных планов поселения, правил землепользования и застройки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пункт 27 части 1 «утверждение местных нормативов градостроительного проектирования поселений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4 Статья 21 Депутат Совета депутатов дополнить пунктами 6 и 7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4.1 «6. Депутат должен соблюдать ограничения и запреты и исполнять обязанности, которые установлены Федеральным законом от 25.12.2008 № 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Footnote"/>
        <w:ind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1.4.2  «7. Полномочия депутата прекращаются досрочно в случае несоблюдения ограничений, установленных Федеральным законом от 06.10.2003 № 131-ФЗ «Об общих принципах организации местного самоуправления в Российской Федераци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Статья 27. Глава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пункт 13 части 5 «осуществляет руководство  гражданской обороной  на территории Чингисского сельсовета» исключит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2 пункт 11 после слов и другими федеральными законами добавить: «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4 Статья 28 Досрочное прекращение полномочий Главы посел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4.1 дополнить пунктом 3 следующего содержан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Полномочия главы муниципального образования прекращаются досрочно в случае несоблюдения ограничений, установленных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Статья 32. Полномочия администраци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5.1 Пункт 15 изложить в новой редакц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 пункт 18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астие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3 пункт 19 «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4 пункт 31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Calibri" w:cs="Calibri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5.6  Статья 37. Местный бюдж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1.« Чингисский   сельсовет имеет собственный бюджет – бюджет Чингисского сельсовета (местный бюджет)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составной части местного бюджета могут быть предусмотрены сметы доходов и расходов отдельных населенных пунктов, других территорий, не являющихся муниципальными образованиями. Порядок составления, утверждения и исполнения указанных смет определяется органами местного самоуправления поселения самостоятельно с соблюдением требований, установленных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3. Бюджетные полномочия поселения устанавливаются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Чингис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     Н.А.Игош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A07B2C4A4D4DDFB74CE6926F1538C8CE43883B8004BAFFCDD2EC9AAD2Ed0F" TargetMode="External"/><Relationship Id="rId3" Type="http://schemas.openxmlformats.org/officeDocument/2006/relationships/hyperlink" Target="consultantplus://offline/ref=0933CBED351DED89AB2D4FF1C0314D9D265659F4D08AAABBB742FDCB9Be1oDF" TargetMode="External"/><Relationship Id="rId4" Type="http://schemas.openxmlformats.org/officeDocument/2006/relationships/hyperlink" Target="consultantplus://offline/ref=79791ABB1050C744493881A7AE644EA5D7F12B3F3016063C2CFD5B65E1j4p9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14:00Z</dcterms:created>
  <dc:creator>Шпаков Л.С.</dc:creator>
  <dc:description/>
  <cp:keywords/>
  <dc:language>en-US</dc:language>
  <cp:lastModifiedBy>SamLab.ws</cp:lastModifiedBy>
  <cp:lastPrinted>2016-03-04T10:39:00Z</cp:lastPrinted>
  <dcterms:modified xsi:type="dcterms:W3CDTF">2016-03-29T05:53:00Z</dcterms:modified>
  <cp:revision>13</cp:revision>
  <dc:subject/>
  <dc:title/>
</cp:coreProperties>
</file>