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дьмой сесс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8.04.2016г.                                      с.Чингис                                                 №7/2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ятой сессии Совета депутатов Чингисского сельсовета Ордынского района Новосибирской области «Об определении налоговых ставок, порядка и сроков уплаты земельного налога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в ред. от 03.03.2016 года №6/3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Ордынского района от 11.03.2016 года №1-479в-2015 в соответствии с Федеральным законом от 06.10.2003 года № 131-ФЗ «Об общих принципах организации местного самоуправления в Российской Федерации», ст.387, ст.397, п.4 ст.12 Налогового кодекса РФ, руководствуясь  Уставом Чингисского сельсовета Ордынского района Новосибирской области, в целях приведения нормативно-правовых актов в соответствии с действующим законодательством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ункт 2.2 решения 5 сессии Совета депутатов Чингисского сельсовета от 27.10.2010 года, с изменениями от 03.03.2016 №6/3 - отмени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органов местного самоуправления Чингисского сельсовета «Вестни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 и распространяется на налоговый период, начиная с 2015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ингисского сельсовета                                              Н.А.Игошина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1:00Z</dcterms:created>
  <dc:creator>Пользователь</dc:creator>
  <dc:description/>
  <cp:keywords/>
  <dc:language>en-US</dc:language>
  <cp:lastModifiedBy>SamLab.ws</cp:lastModifiedBy>
  <dcterms:modified xsi:type="dcterms:W3CDTF">2016-04-11T03:08:00Z</dcterms:modified>
  <cp:revision>13</cp:revision>
  <dc:subject/>
  <dc:title/>
</cp:coreProperties>
</file>