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ЧИНГИСС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й  сесс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Чингис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4.2016 г                                                                                              №  7/1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Чингисс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2.12.2014 г. № 447-ФЗ «О внесении изменений в Федеральный закон «О государственном кадастре недвижимости» и отдельные законодательные акты Российской Федерации», от 14.10.2014 № 307-ФЗ 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инять муниципальный правовой акт о внесении изменении в Устав Чингис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бла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е, установленном Федеральным законом от 21.07.2005 № 97-ФЗ «О государственной регистрации Уставов муниципальных образований», 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rFonts w:cs="Times New Roman" w:ascii="Times New Roman" w:hAnsi="Times New Roman"/>
          <w:sz w:val="28"/>
          <w:szCs w:val="28"/>
        </w:rPr>
        <w:t>Чингисского сельсовета Ордынского района Новосибирской обла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нгисского сельсов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ть муниципальный правовой акт Чингисского сельсовета Ордынского района Новосибирской облас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rFonts w:cs="Times New Roman" w:ascii="Times New Roman" w:hAnsi="Times New Roman"/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Чингис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убликования в газете органов местного самоуправления Чингисского сельсовета Ордынского района Новосибирской области «Вестник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ингисского сельсовет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 Н.А.Игоши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7 сессии пятого созыв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 Чингисского сельсовет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апреля 2016 года № 7/1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Чингис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рдын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Статья 5. Вопросы местного значения Чингисского сельсовета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ункт 14 изложить в новой редакц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2 пункт 17 изложить в новой редакц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участие в организации деятельности по сбору (в том числе по раздельному сбору) и транспортиро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вердых коммунальных отходов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 пункт 19 части 1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 пункт 22 части 1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 Статья 11. Публичные слуша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1 пункт 4 части 3  после слов Чингисского сельсовета дополн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за исключением случаев, если в соответствии с Федеральным законом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Статья 19. Полномочия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пункт 21 части 1 «утверждение генеральных планов поселения, правил землепользования и застройки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пункт 27 части 1 «утверждение местных нормативов градостроительного проектирования поселений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4 Статья 21 Депутат Совета депутатов дополнить пунктами 6 и 7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4.1 «6. Депутат должен соблюдать ограничения и запреты и исполнять обязанности, которые установлены Федеральным законом от 25.12.2008 № 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Footnote"/>
        <w:ind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1.4.2  «7. Полномочия депутата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Статья 27. 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 пункт 13 части 5 «осуществляет руководство  гражданской обороной  на территории Чингисского сельсовета» исключит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5.2 пункт 11 после слов и другими федеральными законами добавить: «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6 Статья 28 Досрочное прекращение полномочий Главы посел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6.1 дополнить пунктом 3 следующего содержан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олномочия главы муниципального образования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 Статья 32. Полномочия администраци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7.1 Пункт 15 изложить в новой редакц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2 пункт 18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3 пункт 19 «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4 пункт 31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8.   Статья 37. Местный бюдж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1.« Чингисский   сельсовет имеет собственный бюджет – бюджет Чингисского сельсовета (местный бюджет)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составной части местного бюджета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указанных смет определяется органами местного самоуправления поселения самостоятельно с соблюдением требований,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3. Бюджетные полномочия поселения устанавливаются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1.9 Статья 40. Муниципальное имущество исключить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10 Статья 44. Ответственность главы Чингисского сельсовета и Главы местной администрации перед государство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1. часть 2  пункта 1изложить в новой редакц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) совершения указанным должностным лицом местного самоуправления действий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 Российской Федерации, национальной безопасности Российской Федерации и ее обороноспособности, единству правового и экономического пространства Российской Федерации, если это установлено соответствующим судом, а указанное должностное лицо не приняло в пределах своих полномочий мер по исполнению решения суда.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Чингис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     Н.А.Игошин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A07B2C4A4D4DDFB74CE6926F1538C8CE43883B8004BAFFCDD2EC9AAD2Ed0F" TargetMode="External"/><Relationship Id="rId3" Type="http://schemas.openxmlformats.org/officeDocument/2006/relationships/hyperlink" Target="consultantplus://offline/ref=0933CBED351DED89AB2D4FF1C0314D9D265659F4D08AAABBB742FDCB9Be1oDF" TargetMode="External"/><Relationship Id="rId4" Type="http://schemas.openxmlformats.org/officeDocument/2006/relationships/hyperlink" Target="consultantplus://offline/ref=79791ABB1050C744493881A7AE644EA5D7F12B3F3016063C2CFD5B65E1j4p9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14:00Z</dcterms:created>
  <dc:creator>Шпаков Л.С.</dc:creator>
  <dc:description/>
  <cp:keywords/>
  <dc:language>en-US</dc:language>
  <cp:lastModifiedBy>SamLab.ws</cp:lastModifiedBy>
  <cp:lastPrinted>2016-04-08T12:40:00Z</cp:lastPrinted>
  <dcterms:modified xsi:type="dcterms:W3CDTF">2016-04-08T05:41:00Z</dcterms:modified>
  <cp:revision>14</cp:revision>
  <dc:subject/>
  <dc:title/>
</cp:coreProperties>
</file>