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color w:val="000000"/>
          <w:sz w:val="17"/>
          <w:szCs w:val="17"/>
        </w:rPr>
      </w:pPr>
      <w:r>
        <w:rPr>
          <w:rFonts w:cs="Times New Roman" w:ascii="Times New Roman" w:hAnsi="Times New Roman"/>
          <w:color w:val="000000"/>
          <w:sz w:val="17"/>
          <w:szCs w:val="17"/>
        </w:rPr>
        <w:t xml:space="preserve">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7"/>
          <w:szCs w:val="17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19"/>
          <w:szCs w:val="19"/>
        </w:rPr>
        <w:t xml:space="preserve">Поступление  доходов в бюджет Чингисского сельсовета в 2016 году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19"/>
          <w:szCs w:val="19"/>
        </w:rPr>
        <w:t xml:space="preserve">Приложение №1 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9"/>
          <w:szCs w:val="19"/>
        </w:rPr>
        <w:t xml:space="preserve">К решению  Совета Депутатов  Чингисского сельсовета 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9"/>
          <w:szCs w:val="19"/>
        </w:rPr>
        <w:t>Ордынского района Новосибирской области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9"/>
          <w:szCs w:val="19"/>
        </w:rPr>
        <w:t>«Об изменениях в бюджет Чингисского сельсовета Ордынского района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color w:val="000000"/>
          <w:sz w:val="19"/>
          <w:szCs w:val="19"/>
        </w:rPr>
        <w:t>Новосибирской области на 2016 год и плановый период 2017 и 2018 годы»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17"/>
          <w:szCs w:val="17"/>
        </w:rPr>
      </w:pPr>
      <w:r>
        <w:rPr>
          <w:rFonts w:cs="Times New Roman" w:ascii="Times New Roman" w:hAnsi="Times New Roman"/>
          <w:color w:val="000000"/>
          <w:sz w:val="19"/>
          <w:szCs w:val="19"/>
        </w:rPr>
        <w:t xml:space="preserve">от  10.06. 2016г № 8   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11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6578"/>
        <w:gridCol w:w="1980"/>
      </w:tblGrid>
      <w:tr>
        <w:trPr>
          <w:trHeight w:val="218" w:hRule="atLeast"/>
        </w:trPr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Код бюджетной классификации</w:t>
            </w:r>
          </w:p>
        </w:tc>
        <w:tc>
          <w:tcPr>
            <w:tcW w:w="6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Наименование доходов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016г..</w:t>
            </w:r>
          </w:p>
        </w:tc>
      </w:tr>
      <w:tr>
        <w:trPr>
          <w:trHeight w:val="502" w:hRule="atLeast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</w:r>
          </w:p>
        </w:tc>
        <w:tc>
          <w:tcPr>
            <w:tcW w:w="6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 1 00 00000 00 0000 000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АЛОГОВЫЕ   И НЕНАЛОГОВЫЕ ДОХ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252,8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0 1 03 00000 00 0000 110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Акциз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829,8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 1 03 02230 01 0000 110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9,7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 1 03 02240 01 0000 110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8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 1 03 02250 01 0000 110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7,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 1 03 02260 01 0000 110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84,8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9"/>
                <w:szCs w:val="19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  <w:lang w:val="en-US"/>
              </w:rPr>
              <w:t xml:space="preserve">000 </w:t>
            </w: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1 01 00000 00 0000 000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НАЛОГИ НА ПРИБЫЛЬ, ДОХ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171,7</w:t>
            </w:r>
          </w:p>
        </w:tc>
      </w:tr>
      <w:tr>
        <w:trPr>
          <w:trHeight w:val="341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en-US"/>
              </w:rPr>
              <w:t xml:space="preserve">000 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 01 02000 01 0000 110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Налог на доходы физических ли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71,7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9"/>
                <w:szCs w:val="19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  <w:lang w:val="en-US"/>
              </w:rPr>
              <w:t xml:space="preserve">000 </w:t>
            </w: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1 06 00000 00 0000 000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НАЛОГИ  НА ИМУЩЕСТ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91,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en-US"/>
              </w:rPr>
              <w:t xml:space="preserve">000 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 06 01000 01 0000 110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Налог на имущество физических ли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8,8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413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en-US"/>
              </w:rPr>
              <w:t xml:space="preserve">000 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 06 06000 01 0000 110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Земельный нало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2,3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00 1 05 03000 01 0000110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Единый сельхозяйственный нало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 xml:space="preserve">000 1 08 0400000 0000 110 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Государственная пошлина за совершение нотариальных действ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2,5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000 1 09 00000 00 0000 000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Задолженность по отмененным налогам,сборам и иным обязательным платежа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000 1 11 05000 00 0000 120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ДОХОДЫ  от сдачи в аренду имущества,находящегося в оперативном управлении органов управления сельских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147,9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000 1 13 00000 00 0000 1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Прочие доходы от компенсации затрат  бюджетов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</w:r>
          </w:p>
        </w:tc>
      </w:tr>
      <w:tr>
        <w:trPr>
          <w:trHeight w:val="345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000 1 16 90000 00 0000 14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Штрафы,санкции,возмещение ущерб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9,8</w:t>
            </w:r>
          </w:p>
        </w:tc>
      </w:tr>
      <w:tr>
        <w:trPr>
          <w:trHeight w:val="42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 2 00 00000 00 0000 000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675,4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00 2 02 00000 00 0000 000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675,4</w:t>
            </w:r>
          </w:p>
        </w:tc>
      </w:tr>
      <w:tr>
        <w:trPr>
          <w:trHeight w:val="562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00 2 02 01001 10 0000 151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Дотации бюджетам поселений на выравнивание бюджетной обеспеченности  в расчете на 1-го жит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47,2</w:t>
            </w:r>
          </w:p>
        </w:tc>
      </w:tr>
      <w:tr>
        <w:trPr>
          <w:trHeight w:val="30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00 2 02  0100110  0000 151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 xml:space="preserve">Дотация бюджетам поселений на сбалансированность бюджетов          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375,2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00 2 02 03015 10 0000 151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2,9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00 202 0301510 0000 151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 xml:space="preserve">Субвенции бюджетам поселений  на осуществление отдельных гос.полномочий НСО по решению вопросов в сфере административных правонарушени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,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00 202 04999 10 0000 151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70,0</w:t>
            </w:r>
          </w:p>
        </w:tc>
      </w:tr>
      <w:tr>
        <w:trPr>
          <w:trHeight w:val="576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ИТОГО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3928,2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Глава администрации                                                                                                                                              Н.А.Игошина</w:t>
      </w:r>
    </w:p>
    <w:sectPr>
      <w:type w:val="nextPage"/>
      <w:pgSz w:orient="landscape" w:w="16838" w:h="11906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008080"/>
      <w:sz w:val="18"/>
      <w:szCs w:val="1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ourier New" w:hAnsi="Courier New" w:cs="Courier New"/>
      <w:color w:val="008080"/>
      <w:sz w:val="18"/>
      <w:szCs w:val="18"/>
    </w:rPr>
  </w:style>
  <w:style w:type="character" w:styleId="Style16">
    <w:name w:val="Нижний колонтитул Знак"/>
    <w:basedOn w:val="Style14"/>
    <w:qFormat/>
    <w:rPr>
      <w:rFonts w:ascii="Courier New" w:hAnsi="Courier New" w:cs="Courier New"/>
      <w:color w:val="00808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07:24:00Z</dcterms:created>
  <dc:creator> </dc:creator>
  <dc:description/>
  <cp:keywords/>
  <dc:language>en-US</dc:language>
  <cp:lastModifiedBy>SamLab.ws</cp:lastModifiedBy>
  <cp:lastPrinted>2015-12-24T16:14:00Z</cp:lastPrinted>
  <dcterms:modified xsi:type="dcterms:W3CDTF">2016-06-24T06:37:00Z</dcterms:modified>
  <cp:revision>154</cp:revision>
  <dc:subject/>
  <dc:title/>
</cp:coreProperties>
</file>