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>
          <w:rFonts w:eastAsia="Times New Roman"/>
          <w:bCs/>
          <w:szCs w:val="28"/>
        </w:rPr>
        <w:t xml:space="preserve">                       </w:t>
      </w:r>
      <w:r>
        <w:rPr>
          <w:bCs/>
          <w:szCs w:val="28"/>
        </w:rPr>
        <w:t>СОВЕТ ДЕПУТАТОВ ЧИНГИССКОГО СЕЛЬСОВЕТА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ОРДЫНСКОГО РАЙОНА</w:t>
      </w:r>
      <w:r>
        <w:rPr>
          <w:sz w:val="28"/>
          <w:szCs w:val="28"/>
        </w:rPr>
        <w:t xml:space="preserve"> НОВОСИБИР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ЯТОГО СОЗЫВ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восьмой сесси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0.06. 2016                                         с.Чингис                                         №  8/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 внесении изменений в решение пятой сессии Совета депутатов Чингисского сельсовета Ордынского района от 27.10.2010 № 5/1 «Об определении налоговых ставок, порядка и сроков уплаты земельного налога» (в ред.от 08.04.2016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5, главой 31 Налогового кодекса РФ, пунктом 2 части 1 статьи 14 Федерального закона от 06.10. 2003 года № 131-ФЗ «Об общих принципах организации местного самоуправления в Российской Федерации», статьей 1 Федерального закона от 29.12.2015 № 396-ФЗ «О внесении изменений в часть вторую Налогового кодекса Российской Федерации»,  руководствуясь Уставом Чингисского сельсовета Ордынского района Новосибирской области, Совет депутатов Чингисского сельсовет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color w:val="000000"/>
          <w:spacing w:val="1"/>
          <w:sz w:val="28"/>
          <w:szCs w:val="28"/>
        </w:rPr>
        <w:t xml:space="preserve">Пункт 4 </w:t>
      </w:r>
      <w:r>
        <w:rPr>
          <w:sz w:val="28"/>
          <w:szCs w:val="28"/>
        </w:rPr>
        <w:t>Решения пятой сессии Совета депутатов Чингисского сельсовета Ордынского района от 27.10.2010 № 5/1 «Об определении налоговых ставок, порядка и сроков уплаты земельного налога», изложить в следующей редакции:</w:t>
      </w:r>
    </w:p>
    <w:p>
      <w:pPr>
        <w:pStyle w:val="ConsPlus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4. Уменьшение налоговой базы на не облагаемую налогом сумму, установленную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тьи 391 НК РФ, производится на основании документов, подтверждающих право на уменьшение налоговой базы, представляемых налогоплательщиком в налоговый орган по своему выбору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1 июля 2016 года, но не ранее даты его официального опублик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ь данное решение главе муниципального образования Чингисского сельсовета Ордынского района Новосибирской области для подписания и опубликования в периодическом печатном издании «Вестник» и на официальном сайте Чингисского сельсовета Ордынского района Новосибирской области в сети «Интернет».</w:t>
      </w:r>
    </w:p>
    <w:p>
      <w:pPr>
        <w:pStyle w:val="Normal"/>
        <w:ind w:firstLine="470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редседателя Совета депутатов Чингисского сельсовета Игошину Н.А..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szCs w:val="28"/>
        </w:rPr>
        <w:t>Глава Чингисского сельсовета                                                         Н.А.Игошина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sz w:val="28"/>
    </w:rPr>
  </w:style>
  <w:style w:type="character" w:styleId="WW8Num2z0">
    <w:name w:val="WW8Num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Blk">
    <w:name w:val="blk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918CCBE17B841ED42260594B6913AC078EE751A90E8CD4096D0EF7F7D17F0E0E5C2836D5D2CB2VB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1:48:00Z</dcterms:created>
  <dc:creator>User</dc:creator>
  <dc:description/>
  <cp:keywords/>
  <dc:language>en-US</dc:language>
  <cp:lastModifiedBy>SamLab.ws</cp:lastModifiedBy>
  <cp:lastPrinted>2016-06-08T15:44:00Z</cp:lastPrinted>
  <dcterms:modified xsi:type="dcterms:W3CDTF">2016-06-24T06:36:00Z</dcterms:modified>
  <cp:revision>20</cp:revision>
  <dc:subject/>
  <dc:title>СОВЕТ ДЕПУТАТОВ НОВОРЕШЕТОВСКОГО СЕЛЬСОВЕТА</dc:title>
</cp:coreProperties>
</file>