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8"/>
        <w:gridCol w:w="968"/>
        <w:gridCol w:w="968"/>
        <w:gridCol w:w="5512"/>
      </w:tblGrid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№2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Чингисского сельсовет Ордынского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района Новосибирской области «Об изменениях в  бюджет Чингисского сельсовета Ордынского района 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овосибирской области на 2016год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 плановый период 2017 и 2018годов» 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от  10.06. 2016г №8                      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Распределение бюджетных ассигнований по разделам, подразделам, целевым статьям и видам расходов бюджета Чингисского сельсовета Ордынского района Новосибирской области на 2016</w:t>
      </w:r>
      <w:r>
        <w:rPr/>
        <w:t xml:space="preserve"> год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255"/>
        <w:gridCol w:w="255"/>
        <w:gridCol w:w="255"/>
        <w:gridCol w:w="3085"/>
        <w:gridCol w:w="757"/>
        <w:gridCol w:w="1047"/>
        <w:gridCol w:w="1081"/>
        <w:gridCol w:w="849"/>
        <w:gridCol w:w="1516"/>
      </w:tblGrid>
      <w:tr>
        <w:trPr>
          <w:trHeight w:val="360" w:hRule="atLeast"/>
        </w:trPr>
        <w:tc>
          <w:tcPr>
            <w:tcW w:w="25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5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5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год (тыс.руб.)</w:t>
            </w:r>
          </w:p>
        </w:tc>
      </w:tr>
      <w:tr>
        <w:trPr>
          <w:trHeight w:val="255" w:hRule="atLeast"/>
        </w:trPr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5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Администрация Чингисского сельсовета  Ордынского  район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8,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42,9</w:t>
            </w:r>
          </w:p>
        </w:tc>
      </w:tr>
      <w:tr>
        <w:trPr>
          <w:trHeight w:val="64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4,3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,6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у денежного содержания  и иные выплаты работникам государственных (муниципальных) органов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7</w:t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5,1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6,2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,4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у денежного содержания  и иные выплаты работникам государственных (муниципальных) органов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,4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,2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налога  на имущество  организаций и земельного налог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сборов и иных  платежей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иных  платежей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ероприятия по осуществлению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0700019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и товаров,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еспечение деятельности  финансовых, налоговых и таможенных органов и органов финансового контроля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,324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24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24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,9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на осуществление расходов по первичному воинскому учету на территориях,где отсутствуют военные комиссариаты  в рамках непрограммных расходов федеральных органов исполнительной власти за счет средств федерального бюджета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9</w:t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9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у денежного содержания  и иные выплаты работникам государственных (муниципальных) органов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,3</w:t>
            </w:r>
          </w:p>
        </w:tc>
      </w:tr>
      <w:tr>
        <w:trPr>
          <w:trHeight w:val="64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5,0 </w:t>
            </w:r>
          </w:p>
        </w:tc>
      </w:tr>
      <w:tr>
        <w:trPr>
          <w:trHeight w:val="64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9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,8</w:t>
            </w:r>
          </w:p>
        </w:tc>
      </w:tr>
      <w:tr>
        <w:trPr>
          <w:trHeight w:val="64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и нженерных сооружений на них в границах поселений за счет средств дорожного фонд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,8</w:t>
            </w:r>
          </w:p>
        </w:tc>
      </w:tr>
      <w:tr>
        <w:trPr>
          <w:trHeight w:val="64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,8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2,5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,5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ичное освещение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2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2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по благоустройству поселения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6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у денежного содержания  и иные выплаты работникам государственных (муниципальных) органов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7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85,1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,1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1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налога  на имущество  организаций и земельного налог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1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в рамках госпрограммы Новосибирской области «Развитие института региональной политики  Новосибирской области  на 2016-2021гг»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07086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,0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 ,работ и  услуг  для государственных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07086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,0</w:t>
            </w:r>
          </w:p>
        </w:tc>
      </w:tr>
      <w:tr>
        <w:trPr>
          <w:trHeight w:val="517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ные закупки товаров ,работ и  услуг  для обеспечения государственных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07086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,0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 ,работ и  услуг  для обеспечения государственных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07086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,0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406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,меры социальной поддержки по публичным  нормативным обязательствам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406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,0</w:t>
            </w:r>
          </w:p>
        </w:tc>
      </w:tr>
      <w:tr>
        <w:trPr>
          <w:trHeight w:val="406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406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дравоохранения, спорта и физической культуры,туризм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406" w:hRule="atLeast"/>
        </w:trPr>
        <w:tc>
          <w:tcPr>
            <w:tcW w:w="41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285"/>
        <w:gridCol w:w="980"/>
        <w:gridCol w:w="980"/>
        <w:gridCol w:w="980"/>
        <w:gridCol w:w="1520"/>
      </w:tblGrid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лава администрации Чингисского 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ельсовета Ордынского района 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восибирской области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А.Игош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9:31:00Z</dcterms:created>
  <dc:creator>Журавлёва Наталья Владимировна</dc:creator>
  <dc:description/>
  <cp:keywords/>
  <dc:language>en-US</dc:language>
  <cp:lastModifiedBy>SamLab.ws</cp:lastModifiedBy>
  <cp:lastPrinted>2015-04-13T16:30:00Z</cp:lastPrinted>
  <dcterms:modified xsi:type="dcterms:W3CDTF">2016-06-24T06:37:00Z</dcterms:modified>
  <cp:revision>77</cp:revision>
  <dc:subject/>
  <dc:title>Проект</dc:title>
</cp:coreProperties>
</file>