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0"/>
        <w:ind w:right="43" w:hanging="0"/>
        <w:jc w:val="center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овет депутатов Чингисского сельсовета Ордынского района</w:t>
      </w:r>
    </w:p>
    <w:p>
      <w:pPr>
        <w:pStyle w:val="Normal"/>
        <w:shd w:fill="FFFFFF" w:val="clear"/>
        <w:spacing w:lineRule="exact" w:line="310"/>
        <w:ind w:right="58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10"/>
        <w:ind w:right="36" w:hanging="0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ятого созыва</w:t>
      </w:r>
    </w:p>
    <w:p>
      <w:pPr>
        <w:pStyle w:val="Normal"/>
        <w:shd w:fill="FFFFFF" w:val="clear"/>
        <w:spacing w:before="317" w:after="0"/>
        <w:ind w:right="29" w:hanging="0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ЕШЕНИЕ</w:t>
      </w:r>
    </w:p>
    <w:p>
      <w:pPr>
        <w:pStyle w:val="Normal"/>
        <w:shd w:fill="FFFFFF" w:val="clear"/>
        <w:ind w:right="36" w:hanging="0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(восьмая сессия)</w:t>
      </w:r>
    </w:p>
    <w:p>
      <w:pPr>
        <w:pStyle w:val="Normal"/>
        <w:shd w:fill="FFFFFF" w:val="clear"/>
        <w:ind w:right="36" w:hanging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36" w:hanging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24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т      10 июня   2016 года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№8/3 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б исполнении бюджета Чингисского сельсовет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рдынского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йона  Новосибирской области  за 2015 год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ассмотрев отчет администрации Чингисского сельсовета Ордынского района Новосибирской области об исполнени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юджета Чингисского сельсовета Ордынского район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Новосибирской области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за 2015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год, руководствуясь Уставом Чингисского сельсовет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рдынского район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и статьей 25 Положения «О бюджетном п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оцессе в Чингисском сельсовете Ордынского района Новосибирской области», утвержденным решением Совет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епутатов Чингисского сельсовета Ордынского района Новосибирской области от 30 марта 2012 года № 15/4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овет депутатов Чингисского сельсовета Ордынского район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овосибирской области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45" w:leader="none"/>
        </w:tabs>
        <w:spacing w:lineRule="exact" w:line="317"/>
        <w:ind w:left="29" w:hanging="0"/>
        <w:jc w:val="both"/>
        <w:rPr>
          <w:rFonts w:ascii="Times New Roman" w:hAnsi="Times New Roman" w:cs="Times New Roman"/>
          <w:color w:val="000000"/>
          <w:spacing w:val="-2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 отчет   об   исполнении  бюджета Чингисского сельсовета   Ордынского  район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овосибирской области за 2015 год по расходам в сумме  4783,8 тыс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ублей по доходам в сумме  4805,7 тыс. рублей, с превышением доход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д   расходам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 сумме   21,9 тыс. рублей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45" w:leader="none"/>
        </w:tabs>
        <w:spacing w:lineRule="exact" w:line="317"/>
        <w:ind w:left="29" w:hanging="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  кассовое   исполнение   бюджета  Чингисского сельсовета  Ордынского   район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овосибирской области по доходам за 2015 год согласно приложению №1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exact" w:line="317"/>
        <w:ind w:left="29" w:hanging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  кассовое   исполнение   бюджета   Ордынского   район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овосибирской области по расходам бюджета за 2015 год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по разделам, подразделам, целевым статьям и вида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асходов бюджета согласно приложению № </w:t>
      </w:r>
      <w:r>
        <w:rPr>
          <w:rFonts w:cs="Times New Roman" w:ascii="Times New Roman" w:hAnsi="Times New Roman"/>
          <w:spacing w:val="-3"/>
          <w:sz w:val="28"/>
          <w:szCs w:val="28"/>
        </w:rPr>
        <w:t>2 «</w:t>
      </w:r>
      <w:r>
        <w:rPr>
          <w:rFonts w:cs="Times New Roman" w:ascii="Times New Roman" w:hAnsi="Times New Roman"/>
          <w:bCs/>
          <w:sz w:val="28"/>
          <w:szCs w:val="28"/>
        </w:rPr>
        <w:t>Кассовое исполнение бюджетных ассигнований по разделам, подразделам, целевым статьям и видам расходов бюджета Чингисского сельсовета Ордынского района Новосибирской области за 2015 год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29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  кассовое   исполнение   бюджета Чингисского сельсовета   Ордынского   района Новосибирской    области за 2015 год по   источникам   финансирования    дефицита бюджета по кодам групп, подгрупп, статей, видов источников финансирования дефицита бюджета ,согласно приложения №3 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317"/>
        <w:jc w:val="both"/>
        <w:rPr/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править   настоящее   решение   Главе Чингисского сельсовета   Ордынского   района Новосибирской области   дл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дписания и опубликования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333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Настоящее решение вступает в силу со дня его опубликования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ериодическом печатном издании органов местного самоуправления Чингисского сельсовет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рдынского района Новосибирской области «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Чингисского сельсовета Ордын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ab/>
        <w:tab/>
        <w:t xml:space="preserve">        Н.А.Игош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08:16:00Z</dcterms:created>
  <dc:creator>Наталья</dc:creator>
  <dc:description/>
  <cp:keywords/>
  <dc:language>en-US</dc:language>
  <cp:lastModifiedBy>SamLab.ws</cp:lastModifiedBy>
  <cp:lastPrinted>2016-06-10T15:22:00Z</cp:lastPrinted>
  <dcterms:modified xsi:type="dcterms:W3CDTF">2016-06-24T06:38:00Z</dcterms:modified>
  <cp:revision>60</cp:revision>
  <dc:subject/>
  <dc:title>Совет депутатов Ордынского района</dc:title>
</cp:coreProperties>
</file>