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1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Чингисского сельсовет Ордынского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йона Новосибирской области «Об изменениях в  бюджет Чингисского сельсовета Ордынского района 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овосибирской области на 2016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7 и 2018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от  11  августа2016г №   9/1                  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на 2016</w:t>
      </w:r>
      <w:r>
        <w:rPr/>
        <w:t xml:space="preserve"> год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55"/>
        <w:gridCol w:w="255"/>
        <w:gridCol w:w="255"/>
        <w:gridCol w:w="3085"/>
        <w:gridCol w:w="757"/>
        <w:gridCol w:w="1047"/>
        <w:gridCol w:w="1081"/>
        <w:gridCol w:w="849"/>
        <w:gridCol w:w="1516"/>
      </w:tblGrid>
      <w:tr>
        <w:trPr>
          <w:trHeight w:val="360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5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5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8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42,9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6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7</w:t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5,1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,2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2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4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4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700019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контрол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,3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,0 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9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8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8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8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,5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5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1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0,1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1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1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1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в рамках госпрограммы Новосибирской области «Развитие института региональной политики  Новосибирской области  на 2016-2021гг»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,работ и  услуг  для государственных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517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 закупки товаров ,работ и  услуг  для обеспечения государственных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 ,работ и  услуг  для обеспечения государственных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XP GAME 2009</cp:lastModifiedBy>
  <cp:lastPrinted>2015-04-13T16:30:00Z</cp:lastPrinted>
  <dcterms:modified xsi:type="dcterms:W3CDTF">2016-08-10T05:14:00Z</dcterms:modified>
  <cp:revision>78</cp:revision>
  <dc:subject/>
  <dc:title>Проект</dc:title>
</cp:coreProperties>
</file>