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16"/>
        <w:gridCol w:w="261"/>
        <w:gridCol w:w="261"/>
        <w:gridCol w:w="216"/>
        <w:gridCol w:w="216"/>
        <w:gridCol w:w="216"/>
        <w:gridCol w:w="313"/>
        <w:gridCol w:w="216"/>
        <w:gridCol w:w="784"/>
        <w:gridCol w:w="802"/>
        <w:gridCol w:w="230"/>
        <w:gridCol w:w="632"/>
        <w:gridCol w:w="399"/>
        <w:gridCol w:w="775"/>
        <w:gridCol w:w="1071"/>
        <w:gridCol w:w="1252"/>
        <w:gridCol w:w="869"/>
        <w:gridCol w:w="1183"/>
        <w:gridCol w:w="72"/>
      </w:tblGrid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8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области на 2016го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7 и 2018годов»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от  11 августа 2016г № 9/1                   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3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едомственная и функциональная структура расходов бюджета Чингисского сельсовета Ордынского района Новосибирской области на 2016 го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1" w:type="dxa"/>
            <w:gridSpan w:val="6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5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10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28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2,9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</w:tr>
      <w:tr>
        <w:trPr>
          <w:trHeight w:val="8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5,1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2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2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0019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8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,3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9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,5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7,5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0,1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40,1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0,1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госпрограммы Новосибирской области «Развитие института региональной политики  Новосибирской области  на 2016-2021гг»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,работ и  услуг  для государственных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517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 закупки товаров ,работ и  услуг  для обеспечения государственных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 услуг  для обеспечения государственных нуж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39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XP GAME 2009</cp:lastModifiedBy>
  <cp:lastPrinted>2015-04-13T16:30:00Z</cp:lastPrinted>
  <dcterms:modified xsi:type="dcterms:W3CDTF">2016-08-10T05:12:00Z</dcterms:modified>
  <cp:revision>79</cp:revision>
  <dc:subject/>
  <dc:title>Проект</dc:title>
</cp:coreProperties>
</file>